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0"/>
        <w:gridCol w:w="2340"/>
      </w:tblGrid>
      <w:tr>
        <w:trPr/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Open Action Items from Previous Meeting(s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Responsible Party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27/14 – Review Operating Procedure that ERCOT uses to determine when they need RUC (specifically RUC for bad weathe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COT</w:t>
            </w:r>
            <w:ins w:id="0" w:author="TAC 072717" w:date="2017-07-27T11:53:00Z">
              <w:r>
                <w:rPr>
                  <w:sz w:val="24"/>
                  <w:szCs w:val="24"/>
                </w:rPr>
                <w:t>/WMS</w:t>
              </w:r>
            </w:ins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24/14 – Evaluate concerns with bringing RUC units earlier than required because of start-up failur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/WMS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9/14 – Review post NPRR589 SASM Performan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COT</w:t>
            </w:r>
            <w:ins w:id="1" w:author="TAC 072717" w:date="2017-07-27T11:54:00Z">
              <w:r>
                <w:rPr>
                  <w:sz w:val="24"/>
                  <w:szCs w:val="24"/>
                </w:rPr>
                <w:t>/WMS</w:t>
              </w:r>
            </w:ins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/18/14 – Consider alternative implementation options for automation of NPRR664, Fuel Index Price for Resource Definition and Real-Time Make-Whole Payments for Exceptional Fuel Cost Events.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1/16 – Revisit 2% threshold and whether there is a more appropriate way to consider resettlemen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PS/WMS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3/17 – ERCOT to report to ROS on DC Tie curtailments under NPRR8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/ERCOT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/23/17 – Define scope for Real-Time Co-optimization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extAlignment w:val="auto"/>
              <w:rPr>
                <w:sz w:val="22"/>
                <w:szCs w:val="22"/>
              </w:rPr>
            </w:pPr>
            <w:del w:id="2" w:author="TAC 072717" w:date="2017-07-27T11:54:00Z">
              <w:r>
                <w:rPr>
                  <w:sz w:val="22"/>
                  <w:szCs w:val="22"/>
                </w:rPr>
                <w:delText>3/23/17 – Virtual Weather Zone Discussion – review Options 1&amp;2 and provide TAC with recommendation</w:delText>
              </w:r>
            </w:del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del w:id="3" w:author="TAC 072717" w:date="2017-07-27T11:54:00Z">
              <w:r>
                <w:rPr>
                  <w:sz w:val="24"/>
                  <w:szCs w:val="24"/>
                </w:rPr>
                <w:delText>WMS/ROS</w:delText>
              </w:r>
            </w:del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3/17 – Transmission Loss Factors – inclusion of Transmission Losses in Real-Time Settlement and in transmission planning criter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MS/ROS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3/17 – UFLS review and discussion of results of UFLS Worksho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/23/17 – DER </w:t>
            </w:r>
            <w:del w:id="4" w:author="TAC 072717" w:date="2017-07-27T11:59:00Z">
              <w:r>
                <w:rPr>
                  <w:sz w:val="22"/>
                  <w:szCs w:val="22"/>
                </w:rPr>
                <w:delText>Whitepaper Review</w:delText>
              </w:r>
            </w:del>
            <w:ins w:id="5" w:author="TAC 072717" w:date="2017-07-27T11:59:00Z">
              <w:r>
                <w:rPr>
                  <w:sz w:val="22"/>
                  <w:szCs w:val="22"/>
                </w:rPr>
                <w:t>Mapping</w:t>
              </w:r>
            </w:ins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del w:id="6" w:author="TAC 072717" w:date="2017-07-27T12:00:00Z">
              <w:r>
                <w:rPr>
                  <w:sz w:val="24"/>
                  <w:szCs w:val="24"/>
                </w:rPr>
                <w:delText>TAC</w:delText>
              </w:r>
            </w:del>
            <w:ins w:id="7" w:author="TAC 072717" w:date="2017-07-27T12:00:00Z">
              <w:r>
                <w:rPr>
                  <w:sz w:val="24"/>
                  <w:szCs w:val="24"/>
                </w:rPr>
                <w:t>ROS</w:t>
              </w:r>
            </w:ins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93"/>
        </w:tabs>
        <w:ind w:left="29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strike w:val="false"/>
      <w:dstrike w:val="false"/>
      <w:color w:val="005091"/>
      <w:u w:val="none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S1">
    <w:name w:val="s1"/>
    <w:qFormat/>
    <w:rPr>
      <w:sz w:val="22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1">
    <w:name w:val="Char3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1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DefinitionList">
    <w:name w:val="Definition List"/>
    <w:basedOn w:val="Normal"/>
    <w:next w:val="Normal"/>
    <w:qFormat/>
    <w:pPr>
      <w:overflowPunct w:val="true"/>
      <w:ind w:left="360" w:hanging="0"/>
      <w:textAlignment w:val="auto"/>
    </w:pPr>
    <w:rPr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2">
    <w:name w:val="List Bullet 3"/>
    <w:basedOn w:val="Normal"/>
    <w:pPr>
      <w:overflowPunct w:val="true"/>
      <w:autoSpaceDE w:val="true"/>
      <w:spacing w:before="0" w:after="240"/>
      <w:ind w:left="2160" w:hanging="720"/>
      <w:textAlignment w:val="auto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5:34:00Z</dcterms:created>
  <dc:creator>Larry D. Grimm</dc:creator>
  <dc:description/>
  <cp:keywords/>
  <dc:language>en-US</dc:language>
  <cp:lastModifiedBy>A. Boren</cp:lastModifiedBy>
  <cp:lastPrinted>2017-04-17T08:58:00Z</cp:lastPrinted>
  <dcterms:modified xsi:type="dcterms:W3CDTF">2017-08-17T15:34:00Z</dcterms:modified>
  <cp:revision>2</cp:revision>
  <dc:subject/>
  <dc:title>BUSINESS</dc:title>
</cp:coreProperties>
</file>