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orporate Real-Time Non-Modeled Telemetered Net Generation by Load Zone into the Estimate of RT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XX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0k and $3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10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5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7-09-13T20:5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