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 the Limitation of Load Resources Providing Responsive Reserve (RRS)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30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7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/>
              <w:t>Data and Information Products (DAIP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1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8-30T15:1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