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hanging="0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8, 2017 / 9:3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621 783 437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750"/>
        <w:gridCol w:w="1710"/>
        <w:gridCol w:w="1170"/>
      </w:tblGrid>
      <w:tr>
        <w:trPr>
          <w:trHeight w:val="449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66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AC Meeting Minut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1430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TAC Subcommittee Structural and Procedural Review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nment of TAC Goals and Approved Revision Reques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s to 2017 TAC Strategic Initiativ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Revie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ction Ite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dule for Proposed Bylaws Amendmen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 Lead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3474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Subcommittee Report (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5, Revise the Limitation of Load Resources Providing Responsive Reserve (RRS) Servic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ERCOT Methodologies for Determining Minimum Ancillary Service Requireme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7, Create a Panhandle Hub 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1, Elimination of the CRR Deration Process for Resource Node to Hub or Load Zone CR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Issue a DC Tie Curtailment Notice Prior to Curtailing any DC Tie Loa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0, Implementation of Infeasible Ancillary Service Protocol Revis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1, Correction of 60-day SCED GRD Disclosure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Hen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1349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 of NOGRR149, Revision to Definition of Transmission Operator (Tabled until February 2018 TAC Me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96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GRR173, Monthly RRS Reporting Clean Up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High Impact Transmission Elements Lis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er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19, Verifiable Cost Process Clarif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the Load Distribution Factors Methodolog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58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ndary Threshold for ERCOT Load Review (Planning Guide Section 3.1.7(f))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k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602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Meeting Schedu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and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1151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6, 2017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, 201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/14 – Review Operating Procedure that ERCOT uses to determine when they need RUC (specifically RUC for bad weath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4/14 – Evaluate concerns with bringing RUC units earlier than required because of start-up fail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9/14 – Review post NPRR589 SASM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18/14 – Consider alternative implementation options for automation of NPRR664, Fuel Index Price for Resource Definition and Real-Time Make-Whole Payments for Exceptional Fuel Cost Events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/16 – Revisit 2% threshold and whether there is a more appropriate way to consider resett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S/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ERCOT to report to ROS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3/17 – Define scope for Real-Time Co-optim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Virtual Weather Zone Discussion – review Options 1&amp;2 and provide TAC with recommen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DER Whitepaper 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06:00Z</dcterms:created>
  <dc:creator>Larry D. Grimm</dc:creator>
  <dc:description/>
  <cp:keywords/>
  <dc:language>en-US</dc:language>
  <cp:lastModifiedBy>Bracy, Phillip</cp:lastModifiedBy>
  <cp:lastPrinted>2017-09-21T08:42:00Z</cp:lastPrinted>
  <dcterms:modified xsi:type="dcterms:W3CDTF">2017-09-21T18:09:00Z</dcterms:modified>
  <cp:revision>3</cp:revision>
  <dc:subject/>
  <dc:title>BUSINESS</dc:title>
</cp:coreProperties>
</file>