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40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Implementation of Infeasible Ancillary Service Protocol Revis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ly 25, 2017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system implementation of NPRR782, Settlement of Infeasible Ancillary Services Due to Transmission Constraints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40NPRR-02 Impact Analysis 07251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4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21:10:00Z</dcterms:created>
  <dc:creator>ERCOT/if</dc:creator>
  <dc:description/>
  <cp:keywords/>
  <dc:language>en-US</dc:language>
  <cp:lastModifiedBy>Brittney Albracht</cp:lastModifiedBy>
  <cp:lastPrinted>2007-01-12T08:31:00Z</cp:lastPrinted>
  <dcterms:modified xsi:type="dcterms:W3CDTF">2017-07-25T21:12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