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2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quire ERCOT to Issue a DC Tie Curtailment Notice Prior to Curtailing any DC Tie Loa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3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0k and $2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2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9-13T15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