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orrection of 60-day SCED GRD Disclosure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30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5k and $3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2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0830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services/project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44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08-30T15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