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1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reate a Panhandle Hub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13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50k and $2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5 to 7 months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221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etwork Model Management System (N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BI &amp; Data Analytics 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4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7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5:2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9-13T15:2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