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1173696349"/>
      <w:bookmarkStart w:id="3" w:name="__Fieldmark__0_1173696349"/>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1173696349"/>
      <w:bookmarkStart w:id="5" w:name="__Fieldmark__1_1173696349"/>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1173696349"/>
      <w:bookmarkStart w:id="7" w:name="__Fieldmark__2_1173696349"/>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1173696349"/>
      <w:bookmarkStart w:id="9" w:name="__Fieldmark__3_1173696349"/>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1173696349"/>
      <w:bookmarkStart w:id="11" w:name="__Fieldmark__4_1173696349"/>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1173696349"/>
      <w:bookmarkStart w:id="13" w:name="__Fieldmark__5_1173696349"/>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1173696349"/>
      <w:bookmarkStart w:id="15" w:name="__Fieldmark__6_1173696349"/>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1173696349"/>
      <w:bookmarkStart w:id="17" w:name="__Fieldmark__7_1173696349"/>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1173696349"/>
      <w:bookmarkStart w:id="19" w:name="__Fieldmark__8_1173696349"/>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1173696349"/>
      <w:bookmarkStart w:id="21" w:name="__Fieldmark__9_1173696349"/>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1173696349"/>
      <w:bookmarkStart w:id="23" w:name="__Fieldmark__10_1173696349"/>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1173696349"/>
      <w:bookmarkStart w:id="25" w:name="__Fieldmark__11_1173696349"/>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1173696349"/>
      <w:bookmarkStart w:id="27" w:name="__Fieldmark__12_1173696349"/>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