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097970600"/>
      <w:bookmarkStart w:id="3" w:name="__Fieldmark__6_2097970600"/>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097970600"/>
      <w:bookmarkStart w:id="5" w:name="__Fieldmark__7_2097970600"/>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097970600"/>
      <w:bookmarkStart w:id="7" w:name="__Fieldmark__8_2097970600"/>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097970600"/>
      <w:bookmarkStart w:id="9" w:name="__Fieldmark__9_2097970600"/>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2097970600"/>
      <w:bookmarkStart w:id="11" w:name="__Fieldmark__10_2097970600"/>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097970600"/>
      <w:bookmarkStart w:id="13" w:name="__Fieldmark__11_2097970600"/>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2097970600"/>
      <w:bookmarkStart w:id="15" w:name="__Fieldmark__12_2097970600"/>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097970600"/>
      <w:bookmarkStart w:id="17" w:name="__Fieldmark__13_2097970600"/>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2097970600"/>
      <w:bookmarkStart w:id="19" w:name="__Fieldmark__14_2097970600"/>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2097970600"/>
      <w:bookmarkStart w:id="21" w:name="__Fieldmark__15_2097970600"/>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2097970600"/>
      <w:bookmarkStart w:id="23" w:name="__Fieldmark__16_2097970600"/>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2097970600"/>
      <w:bookmarkStart w:id="25" w:name="__Fieldmark__17_2097970600"/>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2097970600"/>
      <w:bookmarkStart w:id="27" w:name="__Fieldmark__18_2097970600"/>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