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19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ettlement Clean-Up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20, 201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chelle Trenary on behalf of the Commercial Operations Subcommittee (COP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mtrenary@tnsk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naska Power Services Co.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-303-3613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682-551-304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rPr/>
      </w:pPr>
      <w:r>
        <w:rPr/>
        <w:t xml:space="preserve">On July 19, 2017, COPS reviewed Nodal Protocol Revision Request (NPRR) 819.  COPS voted to endorse NPRR819 as amended by the 5/24/17 ERCOT comments.  There was one abstention from the Municipal Market Segment.  The Consumer Market Segment was not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19" TargetMode="External"/><Relationship Id="rId3" Type="http://schemas.openxmlformats.org/officeDocument/2006/relationships/hyperlink" Target="mailto:mtrenary@tnsk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1:55:00Z</dcterms:created>
  <dc:creator>ERCOT/if</dc:creator>
  <dc:description/>
  <cp:keywords/>
  <dc:language>en-US</dc:language>
  <cp:lastModifiedBy>LButterfield</cp:lastModifiedBy>
  <cp:lastPrinted>2001-06-20T11:28:00Z</cp:lastPrinted>
  <dcterms:modified xsi:type="dcterms:W3CDTF">2017-07-20T11:56:00Z</dcterms:modified>
  <cp:revision>3</cp:revision>
  <dc:subject/>
  <dc:title>Protocols Workshop</dc:title>
</cp:coreProperties>
</file>