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3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s for Repossessions of CRRs by ERCO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7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834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0607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3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5:55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7-06-07T15:5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