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5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4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5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1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6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1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7-06-29T20:55:00Z</dcterms:modified>
  <cp:revision>29</cp:revision>
  <dc:subject>Table of Contents</dc:subject>
  <dc:title>ERCOT Protocols</dc:title>
</cp:coreProperties>
</file>