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November 1, 2016</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9-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9-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9-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9-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9-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9-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9-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9-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9-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9-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9-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9-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9-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9-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8</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9-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9-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9-14</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9-15</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9-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tab/>
              <w:t>Reserved</w:t>
              <w:tab/>
              <w:t>9-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9-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9-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9-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9-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9-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9-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9-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9-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9-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r>
        <w:rPr/>
        <w:t>9.1.10</w:t>
        <w:tab/>
        <w:t xml:space="preserve">Current Operating Plan Metrics for QSEs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5" w:name="__RefHeading___Toc296934180"/>
            <w:r>
              <w:rPr/>
              <w:t>9.2.4</w:t>
              <w:tab/>
              <w:t>Transmission Service Provider (TSP) Network Operations Model Update Implementation Monitor</w:t>
            </w:r>
            <w:bookmarkEnd w:id="15"/>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6" w:name="__RefHeading___Toc296934182"/>
            <w:bookmarkEnd w:id="16"/>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7" w:name="__RefHeading___Toc296934183"/>
      <w:bookmarkEnd w:id="17"/>
      <w:r>
        <w:rPr/>
        <w:t>9.3</w:t>
        <w:tab/>
        <w:t>ERCOT Monitoring Program</w:t>
      </w:r>
    </w:p>
    <w:p>
      <w:pPr>
        <w:pStyle w:val="H3"/>
        <w:rPr/>
      </w:pPr>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3.1, Transmission Control, above, with the following upon system implementation:]</w:t>
            </w:r>
          </w:p>
          <w:p>
            <w:pPr>
              <w:pStyle w:val="H3"/>
              <w:ind w:left="1008" w:hanging="1008"/>
              <w:rPr/>
            </w:pPr>
            <w:bookmarkStart w:id="18" w:name="__RefHeading___Toc296934185"/>
            <w:bookmarkEnd w:id="18"/>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19" w:name="__RefHeading___Toc296934187"/>
            <w:r>
              <w:rPr/>
              <w:t>9.3.2</w:t>
              <w:tab/>
              <w:t>System and Resource Control</w:t>
            </w:r>
            <w:bookmarkEnd w:id="19"/>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0" w:name="__RefHeading___Toc296934189"/>
            <w:bookmarkEnd w:id="20"/>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1" w:name="__RefHeading___Toc296934191"/>
            <w:bookmarkEnd w:id="21"/>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2" w:name="__RefHeading___Toc296934193"/>
            <w:bookmarkEnd w:id="22"/>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3" w:name="__RefHeading___Toc296934194"/>
      <w:r>
        <w:rPr/>
        <w:t>9.3.6</w:t>
        <w:tab/>
      </w:r>
      <w:bookmarkEnd w:id="23"/>
      <w:r>
        <w:rPr/>
        <w:t>Reserved</w:t>
      </w:r>
    </w:p>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4" w:name="__RefHeading___Toc296934197"/>
            <w:bookmarkEnd w:id="24"/>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5" w:name="__RefHeading___Toc296934199"/>
            <w:r>
              <w:rPr/>
              <w:t>9.3.8</w:t>
              <w:tab/>
              <w:t>Computer and Communication Systems Real-Time Availability and Systems Security</w:t>
            </w:r>
            <w:bookmarkEnd w:id="25"/>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ind w:left="720" w:hanging="720"/>
        <w:rPr/>
      </w:pPr>
      <w:r>
        <w:rPr>
          <w:lang w:val="en-US"/>
        </w:rPr>
        <w:t>(1)</w:t>
        <w:tab/>
      </w: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applicable portions of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26" w:name="__RefHeading___Toc296934201"/>
            <w:r>
              <w:rPr/>
              <w:t>9.3.9</w:t>
              <w:tab/>
              <w:t>Voltage and Reactive Control Performance Monitoring</w:t>
            </w:r>
            <w:bookmarkEnd w:id="26"/>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7" w:name="__RefHeading___Toc296934202"/>
      <w:r>
        <w:rPr/>
        <w:t>9.4</w:t>
        <w:tab/>
        <w:t>Ancillary Services Monitoring Program</w:t>
      </w:r>
      <w:bookmarkEnd w:id="27"/>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8" w:name="__RefHeading___Toc296934203"/>
      <w:bookmarkEnd w:id="28"/>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29"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0" w:name="__RefHeading___Toc296934205"/>
            <w:bookmarkEnd w:id="30"/>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November 1</w:t>
    </w:r>
    <w:r>
      <w:rPr>
        <w:smallCaps/>
        <w:sz w:val="20"/>
        <w:szCs w:val="20"/>
      </w:rPr>
      <w:t>, 201</w:t>
    </w:r>
    <w:r>
      <w:rPr>
        <w:smallCaps/>
        <w:sz w:val="20"/>
        <w:szCs w:val="20"/>
        <w:lang w:val="en-US"/>
      </w:rPr>
      <w:t>6</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November 1, 2016</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05:00Z</dcterms:created>
  <dc:creator>Jim Street</dc:creator>
  <dc:description/>
  <cp:keywords/>
  <dc:language>en-US</dc:language>
  <cp:lastModifiedBy>Brittney Albracht</cp:lastModifiedBy>
  <cp:lastPrinted>2009-09-08T10:24:00Z</cp:lastPrinted>
  <dcterms:modified xsi:type="dcterms:W3CDTF">2017-09-18T19:18:00Z</dcterms:modified>
  <cp:revision>4</cp:revision>
  <dc:subject/>
  <dc:title>Protocols Workshop</dc:title>
</cp:coreProperties>
</file>