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1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Create a Panhandle Hub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2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20k and $18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spacing w:before="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6 to 8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s (M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etwork Model Management System (NM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Data Access &amp; Transparency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0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314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0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34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17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6:02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7-08-02T16:0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