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limination of the CRR Der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1NPRR-09 Impact Analysis 0712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7-12T17:18:00Z</dcterms:modified>
  <cp:revision>1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