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al-Time Adjustments to Day-Ahead Make Whole Payments due to Ancillary Services Infeasibility Charg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7,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remy Carpenter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carpenter@tnsk.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86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On September 6, 2017, WMS reviewed Nodal Protocol Revision Request (NPRR) 841.  WMS voted unanimously to request PRS continue to table NPRR841 to allow further review by the Qualified Scheduling Entity (QSE) Managers Working Group (QMWG).  All Market Segments were present for the vot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p>
      <w:pPr>
        <w:pStyle w:val="Normal"/>
        <w:rPr/>
      </w:pPr>
      <w:r>
        <w:rPr/>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41NPRR-04 WMS Comments 0907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1" TargetMode="External"/><Relationship Id="rId3" Type="http://schemas.openxmlformats.org/officeDocument/2006/relationships/hyperlink" Target="mailto:jcarpenter@tnsk.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4:48:00Z</dcterms:created>
  <dc:creator>ERCOT/if</dc:creator>
  <dc:description/>
  <cp:keywords/>
  <dc:language>en-US</dc:language>
  <cp:lastModifiedBy>Brittney Albracht</cp:lastModifiedBy>
  <cp:lastPrinted>2001-06-20T11:28:00Z</cp:lastPrinted>
  <dcterms:modified xsi:type="dcterms:W3CDTF">2017-09-07T18:30:00Z</dcterms:modified>
  <cp:revision>5</cp:revision>
  <dc:subject/>
  <dc:title>Protocols Workshop</dc:title>
</cp:coreProperties>
</file>