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90530831"/>
      <w:bookmarkStart w:id="3" w:name="__Fieldmark__6_4090530831"/>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90530831"/>
      <w:bookmarkStart w:id="5" w:name="__Fieldmark__7_4090530831"/>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090530831"/>
      <w:bookmarkStart w:id="7" w:name="__Fieldmark__8_4090530831"/>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4090530831"/>
      <w:bookmarkStart w:id="9" w:name="__Fieldmark__9_4090530831"/>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4090530831"/>
      <w:bookmarkStart w:id="11" w:name="__Fieldmark__10_4090530831"/>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090530831"/>
      <w:bookmarkStart w:id="13" w:name="__Fieldmark__11_4090530831"/>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090530831"/>
      <w:bookmarkStart w:id="15" w:name="__Fieldmark__12_4090530831"/>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090530831"/>
      <w:bookmarkStart w:id="17" w:name="__Fieldmark__13_4090530831"/>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4090530831"/>
      <w:bookmarkStart w:id="19" w:name="__Fieldmark__14_4090530831"/>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4090530831"/>
      <w:bookmarkStart w:id="21" w:name="__Fieldmark__15_4090530831"/>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4090530831"/>
      <w:bookmarkStart w:id="23" w:name="__Fieldmark__16_4090530831"/>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4090530831"/>
      <w:bookmarkStart w:id="25" w:name="__Fieldmark__17_4090530831"/>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4090530831"/>
      <w:bookmarkStart w:id="27" w:name="__Fieldmark__18_4090530831"/>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