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September 14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5 623 18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0, Implementation of Infeasible Ancillary Service Protocol Revis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1, Correction of 60-day SCED GRD Disclosure Re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4, Clarifications for Repossessions of CRRs by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5, Removing the Capacity Limits from Resources Providing Fast Responding Regulation Service (FR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9, Clarification of ERCOT Forwarding of Consumption and Oth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1, Real-Time Adjustments to Day-Ahead Make Whole Payments due to Ancillary Services Infeasibil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3, Short-Term System Adequacy and AS Offer Disclosure Reports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1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6, Allow Previously Committed ERS Resources to Participate in MRA Agreements and Other ERS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 Definition Task Force (RTF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45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17-09-07T17:46:00Z</dcterms:modified>
  <cp:revision>3</cp:revision>
  <dc:subject/>
  <dc:title>1</dc:title>
</cp:coreProperties>
</file>