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t>Elimination of the CRR Deration Proces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pril 1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Shams Siddiq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3">
              <w:r>
                <w:rPr>
                  <w:rStyle w:val="InternetLink"/>
                  <w:lang w:val="en-US" w:eastAsia="en-US"/>
                </w:rPr>
                <w:t>shams@crescentpower.net</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rescent Power,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619-35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Independent Market Information System Registered Entity (IMR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spacing w:before="120" w:after="120"/>
        <w:rPr/>
      </w:pPr>
      <w:r>
        <w:rPr>
          <w:lang w:val="en-US"/>
        </w:rPr>
        <w:t>Nodal Protocol Revision Request (NPRR) 821, Elimination of the CRR Deration Process, states that t</w:t>
      </w:r>
      <w:r>
        <w:rPr/>
        <w:t>he process raises market equ</w:t>
      </w:r>
      <w:r>
        <w:rPr>
          <w:lang w:val="en-US"/>
        </w:rPr>
        <w:t>a</w:t>
      </w:r>
      <w:r>
        <w:rPr/>
        <w:t xml:space="preserve">tability issues as </w:t>
      </w:r>
      <w:r>
        <w:rPr>
          <w:lang w:val="en-US"/>
        </w:rPr>
        <w:t>Congestion Revenue Right (</w:t>
      </w:r>
      <w:r>
        <w:rPr/>
        <w:t>CRR</w:t>
      </w:r>
      <w:r>
        <w:rPr>
          <w:lang w:val="en-US"/>
        </w:rPr>
        <w:t>)</w:t>
      </w:r>
      <w:r>
        <w:rPr/>
        <w:t xml:space="preserve"> activity does not cause the underlying topology conditions that lead to deration</w:t>
      </w:r>
      <w:r>
        <w:rPr>
          <w:lang w:val="en-US"/>
        </w:rPr>
        <w:t>. However, the main concerns with not derating CRRs and allowing for oversold CRRs are market manipulation and resulting "uplift" from congestion rent shortfall. The arguments for not imposing Real-Time Market (RTM)-like local market power mitigation in the Day Ahead Market (DAM) in ERCOT was that the ERCOT DAM is a financial market with willing buyers and sellers and that the CRR deration process was in place to protect against manipulation of the DAM from oversold CRRs.  Elimination of this important automatic mitigation method without a reasonable replacement could potentially expose the market to manipulative behavior. ERCOT is unique to have opened the Nodal market with automatic mitigation against oversold CRRs built into the systems. Other Independent System Operators (ISOs) started their markets without such systems and have implemented or are in the process of implementing mitigation methods in their tariffs. In ERCOT, unless the Protocols explicitly allow the imposition of penalties, ERCOT stakeholders or the Independent Market Monitor (IMM) must report to the Public Utility Commission of Texas (PUCT) any manipulative behavior and rely on the lengthy, cumbersome PUCT action to provide the market relief from such behavior. If ERCOT stakeholders want to eliminate CRR deration process that is already embedded in the ERCOT systems, then it would be highly recommended that alternative mitigation methods be clearly defined in the Protocols with relatively quick financial consequences for manipulative behavior and relief to the market, similar to that being enforced in other ISOs. The advantages of the ERCOT CRR deration process is that it is automatic, already embedded in the systems, and preserves the hedge value for entities that use CRRs to hedge congestion risk. The CRR deration process greatly reduces the gains from manipulative behavior thereby eliminating the need to detect and prosecute manipulative behavior.</w:t>
      </w:r>
    </w:p>
    <w:p>
      <w:pPr>
        <w:pStyle w:val="NormalArial"/>
        <w:spacing w:before="120" w:after="120"/>
        <w:rPr>
          <w:lang w:val="en-US"/>
        </w:rPr>
      </w:pPr>
      <w:r>
        <w:rPr>
          <w:lang w:val="en-US"/>
        </w:rPr>
        <w: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rFonts w:eastAsia="Arial"/>
                <w:lang w:val="en-US" w:eastAsia="en-US"/>
              </w:rPr>
              <w:t xml:space="preserve">  </w:t>
            </w:r>
            <w:r>
              <w:rPr>
                <w:lang w:val="en-US" w:eastAsia="en-US"/>
              </w:rPr>
              <w:t>Revised Cover Page Language</w:t>
            </w:r>
          </w:p>
        </w:tc>
      </w:tr>
    </w:tbl>
    <w:p>
      <w:pPr>
        <w:pStyle w:val="NormalArial"/>
        <w:rPr>
          <w:lang w:val="en-US"/>
        </w:rPr>
      </w:pPr>
      <w:r>
        <w:rPr/>
        <w:t>None proposed at this time.</w:t>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Arial"/>
        <w:rPr/>
      </w:pPr>
      <w:r>
        <w:rPr/>
        <w:t>None proposed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H3">
    <w:name w:val="H3"/>
    <w:basedOn w:val="Normal"/>
    <w:next w:val="TextBody"/>
    <w:qFormat/>
    <w:pPr>
      <w:keepNext w:val="true"/>
      <w:spacing w:before="240" w:after="240"/>
      <w:ind w:left="1080" w:hanging="1080"/>
      <w:outlineLvl w:val="2"/>
    </w:pPr>
    <w:rPr>
      <w:b/>
      <w:bCs/>
      <w:i/>
      <w:lang w:val="en-US"/>
    </w:rPr>
  </w:style>
  <w:style w:type="paragraph" w:styleId="BodyTextNumbered">
    <w:name w:val="Body Text Numbered"/>
    <w:basedOn w:val="Normal"/>
    <w:qFormat/>
    <w:pPr>
      <w:spacing w:before="0" w:after="240"/>
      <w:ind w:left="720" w:hanging="720"/>
    </w:pPr>
    <w:rPr>
      <w:iCs/>
      <w:lang w:val="en-U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8"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47:00Z</dcterms:created>
  <dc:creator>ERCOT/if</dc:creator>
  <dc:description/>
  <cp:keywords/>
  <dc:language>en-US</dc:language>
  <cp:lastModifiedBy>Brittney Albracht</cp:lastModifiedBy>
  <cp:lastPrinted>2001-06-20T11:28:00Z</cp:lastPrinted>
  <dcterms:modified xsi:type="dcterms:W3CDTF">2017-04-12T14:01:00Z</dcterms:modified>
  <cp:revision>3</cp:revision>
  <dc:subject/>
  <dc:title>Protocols Workshop</dc:title>
</cp:coreProperties>
</file>