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05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837, Regional Planning Group (RPG) Process Refor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8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Planning Guide Revision Request (PGRR)</w:t>
            </w:r>
            <w:r>
              <w:rPr>
                <w:rFonts w:cs="Arial"/>
              </w:rPr>
              <w:t xml:space="preserve">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P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9PGRR-02 Impact Analysis 0628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5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20:39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7-06-28T19:0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