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6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bCs w:val="false"/>
              </w:rPr>
              <w:t>Revisions to Real-Time On-Line Reliability Deployment Price Adder Categor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00k and $1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Management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62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8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15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06-28T14:1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