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Protected Information for Research and Coordination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atha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At the March 9, 2017 PRS meeting, ERCOT indicated that it intended to provide comments proposing further revisions to NPRR697 in time for consideration at the subcommittee’s May 11, 2017 meeting.  However, it has been determined that these comments will require additional internal review and will not be posted in time for the May 11, 2017 PRS meeting.  ERCOT expects to present its comments in time for consideration at the June 15, 2017 PRS meeting.  ERCOT therefore requests that NPRR697 remain tabled to allow time for this review.</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propos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proposed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7" TargetMode="External"/><Relationship Id="rId3" Type="http://schemas.openxmlformats.org/officeDocument/2006/relationships/hyperlink" Target="mailto:Nathan.Bigbe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20:06:00Z</dcterms:created>
  <dc:creator>ERCOT/if</dc:creator>
  <dc:description/>
  <cp:keywords/>
  <dc:language>en-US</dc:language>
  <cp:lastModifiedBy>K. Landry</cp:lastModifiedBy>
  <cp:lastPrinted>2001-06-20T11:28:00Z</cp:lastPrinted>
  <dcterms:modified xsi:type="dcterms:W3CDTF">2017-05-05T20:28:00Z</dcterms:modified>
  <cp:revision>5</cp:revision>
  <dc:subject/>
  <dc:title>Protocols Workshop</dc:title>
</cp:coreProperties>
</file>