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36757752"/>
      <w:bookmarkStart w:id="3" w:name="__Fieldmark__6_2436757752"/>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36757752"/>
      <w:bookmarkStart w:id="5" w:name="__Fieldmark__7_2436757752"/>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436757752"/>
      <w:bookmarkStart w:id="7" w:name="__Fieldmark__8_2436757752"/>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436757752"/>
      <w:bookmarkStart w:id="9" w:name="__Fieldmark__9_2436757752"/>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436757752"/>
      <w:bookmarkStart w:id="11" w:name="__Fieldmark__10_2436757752"/>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436757752"/>
      <w:bookmarkStart w:id="13" w:name="__Fieldmark__11_2436757752"/>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436757752"/>
      <w:bookmarkStart w:id="15" w:name="__Fieldmark__12_2436757752"/>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436757752"/>
      <w:bookmarkStart w:id="17" w:name="__Fieldmark__13_2436757752"/>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436757752"/>
      <w:bookmarkStart w:id="19" w:name="__Fieldmark__14_2436757752"/>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436757752"/>
      <w:bookmarkStart w:id="21" w:name="__Fieldmark__15_2436757752"/>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436757752"/>
      <w:bookmarkStart w:id="23" w:name="__Fieldmark__16_2436757752"/>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436757752"/>
      <w:bookmarkStart w:id="25" w:name="__Fieldmark__17_2436757752"/>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436757752"/>
      <w:bookmarkStart w:id="27" w:name="__Fieldmark__18_2436757752"/>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1 RMR Process and Agreement Revisions 07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1 RMR Process and Agreement Revisions 07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8:56:00Z</dcterms:created>
  <dc:creator>Jim Street</dc:creator>
  <dc:description/>
  <cp:keywords/>
  <dc:language>en-US</dc:language>
  <cp:lastModifiedBy>ERCOT</cp:lastModifiedBy>
  <cp:lastPrinted>2017-07-14T12:46:00Z</cp:lastPrinted>
  <dcterms:modified xsi:type="dcterms:W3CDTF">2017-07-27T18:56:00Z</dcterms:modified>
  <cp:revision>2</cp:revision>
  <dc:subject/>
  <dc:title>Protocols Workshop</dc:title>
</cp:coreProperties>
</file>