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Friday, August 11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0 277 62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the Limitation of Load Resources Providing Responsive Reserve (RRS)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7, Create a Panhandle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9, Incorporate Real-Time Non-Modeled Telemetered Net Generation by Load Zone into the Estimate of RT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6, Incorporation of Other Binding Document Forms into Protocol Section 2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1, Correction of 60-day SCED GRD Disclosure Repo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4, Modify Black Start Procurement Cyc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Declare an Emergency Condition Prior to Curtailing any DC Tie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4, Clarifications for Repossessions of CRRs by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5, Removing the Capacity Limits from Resources Providing Fast Responding Regulation Service (FRR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1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9, Clarification of ERCOT Forwarding of Consumption and Other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0, Implementation of Infeasible Ancillary Service Protocol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1, Real-Time Adjustments to Day-Ahead Make Whole Payments due to Ancillary Services Infeasibil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2, Study Area Load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3, Short-Term System Adequacy and AS Offer Disclosure Reports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 Definition Task Force (RTF) 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ership (Vo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 Ricketts – Co-Chai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ay Teixeira – Co-Chai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4,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2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6:13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17-07-31T16:14:00Z</dcterms:modified>
  <cp:revision>4</cp:revision>
  <dc:subject/>
  <dc:title>1</dc:title>
</cp:coreProperties>
</file>