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for Nodal Protocol Revision Request (NPRR) 817 to provide clarity around the deration process and its effect on Congestion Revenue Rights (CRRs) involving Hubs. </w:t>
      </w:r>
    </w:p>
    <w:p>
      <w:pPr>
        <w:pStyle w:val="NormalArial"/>
        <w:spacing w:before="120" w:after="120"/>
        <w:rPr/>
      </w:pPr>
      <w:r>
        <w:rPr/>
        <w:t xml:space="preserve">ERCOT understands that as part of the NPRR821, Elimination of the CRR Deration Process, discussion there was some confusion on the effect of the deration process on CRRs as related to NPRR817.  The Panhandle Hub, if created, will be treated the same as all other Hubs in the Protocols when settling CRRs.  Currently, according to Sections 7.9.1.1, Payments and Charges for PTP Obligations Settled in DAM, and 7.9.1.2, Payments for PTP Options Settled in DAM, Point-to-Point (PTP) Obligation and PTP Options that source or sink at a Hub Settlement Point are </w:t>
      </w:r>
      <w:r>
        <w:rPr>
          <w:u w:val="single"/>
        </w:rPr>
        <w:t>not</w:t>
      </w:r>
      <w:r>
        <w:rPr/>
        <w:t xml:space="preserve"> subject to the deration process.  A Resource Node must be identified as either the source or sink Settlement Point in order for the PTP Obligation or PTP Option payment to potentially be reduced due to Transmission Elements that are oversold in previous CRR Auctions.  Therefore, CRRs for Hub-&gt;Hub, LZ-&gt;LZ, Hub-&gt;LZ, and LZ-&gt;Hub do not have deration risk.  When a CRR contains a combination of Resource Node and Hub, the Day-Ahead Settlement Point Price (DASPP) for the Hub is used when doing the hedge value calculation for deration, whereas Resource Nodes are subject to a hedge value based on prices identified in Protocols corresponding to the fuel type of the Resource at the Resource Nod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20:00Z</dcterms:created>
  <dc:creator>ERCOT/if</dc:creator>
  <dc:description/>
  <cp:keywords/>
  <dc:language>en-US</dc:language>
  <cp:lastModifiedBy>C Phillips</cp:lastModifiedBy>
  <cp:lastPrinted>2001-06-20T11:28:00Z</cp:lastPrinted>
  <dcterms:modified xsi:type="dcterms:W3CDTF">2017-08-10T15:14:00Z</dcterms:modified>
  <cp:revision>3</cp:revision>
  <dc:subject/>
  <dc:title>Protocols Workshop</dc:title>
</cp:coreProperties>
</file>