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Declare an Emergency Condition Prior to Curtailing any DC Tie Loa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As noted during the stakeholder discussion of Nodal Protocol Revision Request (NPRR) 818, Allow Curtailment of Certain DC Tie Load Prior to Declaring Emergency Condition, ERCOT will need to develop a tool and procedures necessary to appropriately calculate and maintain the posting of reliable transfer limits for Direct Current Tie (DC Tie) Load prior to implementation of this NPRR825.  Once this tool and procedures are developed, ERCOT will be able to support the return to only curtailing DC Tie Schedules during an Emergency Condition.  To facilitate understanding of the basis for this tool, ERCOT provides the following table, which illustrates the factors being considered in the calculation of DC Tie limits at different points.</w:t>
      </w:r>
    </w:p>
    <w:p>
      <w:pPr>
        <w:pStyle w:val="NormalArial"/>
        <w:spacing w:before="120" w:after="120"/>
        <w:rPr/>
      </w:pPr>
      <w:r>
        <w:rPr/>
      </w:r>
    </w:p>
    <w:p>
      <w:pPr>
        <w:pStyle w:val="NormalArial"/>
        <w:spacing w:before="120" w:after="12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Arial"/>
        <w:spacing w:before="120" w:after="120"/>
        <w:rPr/>
      </w:pPr>
      <w:r>
        <w:rPr/>
      </w:r>
    </w:p>
    <w:p>
      <w:pPr>
        <w:pStyle w:val="NormalArial"/>
        <w:spacing w:before="120" w:after="120"/>
        <w:rPr/>
      </w:pPr>
      <w:r>
        <w:rPr/>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Arial"/>
        <w:spacing w:before="120" w:after="120"/>
        <w:rPr/>
      </w:pPr>
      <w:bookmarkStart w:id="0" w:name="_1555256427"/>
      <w:bookmarkEnd w:id="0"/>
      <w:r>
        <w:rPr/>
        <w:object w:dxaOrig="12960" w:dyaOrig="8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8pt;height:401.65pt" filled="f" o:ole="">
            <v:imagedata r:id="rId7" o:title=""/>
          </v:shape>
          <o:OLEObject Type="Embed" ProgID="" ShapeID="ole_rId6" DrawAspect="Content" ObjectID="_1490981551" r:id="rId6"/>
        </w:object>
      </w:r>
    </w:p>
    <w:p>
      <w:pPr>
        <w:pStyle w:val="NormalArial"/>
        <w:spacing w:before="0" w:after="240"/>
        <w:rPr/>
      </w:pPr>
      <w:r>
        <w:rPr/>
        <w:t>ERCOT cannot support the concept described in the Business Case of NPRR825, which suggests that ERCOT should approve DC Tie Schedules up to the physical export capacity of the DC Ties and then schedule emergency imports on the DC Ties if the export exceeds the capability of the ERCOT System.  Approving DC Ties Schedules up to this level, if it is known in advance that the ERCOT System is not capable of supporting that export reliably, and that an Emergency Condition will have to be declared in order to request an emergency import from Mexico, is the same problem that was discussed in conjunction with NPRR818; ERCOT cannot knowingly plan to operate into an avoidable Emergency Condi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lang w:val="en-US"/>
    </w:rPr>
  </w:style>
  <w:style w:type="character" w:styleId="H3Char">
    <w:name w:val="H3 Char"/>
    <w:qFormat/>
    <w:rPr>
      <w:b/>
      <w:bCs/>
      <w:i/>
      <w:sz w:val="24"/>
      <w:szCs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9:03:00Z</dcterms:created>
  <dc:creator>ERCOT/if</dc:creator>
  <dc:description/>
  <cp:keywords/>
  <dc:language>en-US</dc:language>
  <cp:lastModifiedBy>C Phillips</cp:lastModifiedBy>
  <cp:lastPrinted>2001-06-20T11:28:00Z</cp:lastPrinted>
  <dcterms:modified xsi:type="dcterms:W3CDTF">2017-05-04T19:05:00Z</dcterms:modified>
  <cp:revision>3</cp:revision>
  <dc:subject/>
  <dc:title>Protocols Workshop</dc:title>
</cp:coreProperties>
</file>