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tabs>
          <w:tab w:val="clear" w:pos="720"/>
          <w:tab w:val="left" w:pos="630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August 2, 2017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620 792 2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uly 12, 2017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arpenter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768, Revisions to Real-Time On-Line Reliability Deployment Price Adder Categori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ential Negative Impacts of a Large DC Tie in ERCOT (WMS Comments: Waive Notice - Vote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821, Elimination of the CRR Deration Proces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ernative Solutions (WMS Comments: Waive Notice - Vote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Dumas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Proj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terly SASM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Enhancements (TAC Structural Review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UC Operating Procedure (TAC Action Item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and Market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nalysis of the Impact of 4CP Response on Real time Prices (</w:t>
            </w:r>
            <w:r>
              <w:rPr>
                <w:i/>
                <w:sz w:val="22"/>
                <w:szCs w:val="22"/>
              </w:rPr>
              <w:t>This item has been postponed to the 9/6/17 WMS meeting as this report is still in development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aish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’s Response to ERS Capacity from ERS Generators Self-deploying during Pricing Ev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45 a.m. </w:t>
            </w:r>
          </w:p>
        </w:tc>
      </w:tr>
      <w:tr>
        <w:trPr>
          <w:trHeight w:val="38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34, Clarifications for Repossessions of CRRs by ERCO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35, Removing the Capacity Limits from Resources Providing Fast Responding Regulation Service (FRRS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37, Regional Planning Group (RPG) Process Reform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838, Updated O&amp;M Cost for RMR Resource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19, Verifiable Cost Process Clarification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05 a.m.    </w:t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15 a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14, Modify Black Start Procurement Cycle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5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83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5, Require ERCOT to Declare an Emergency Condition Prior to Curtailing any DC Tie Load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0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107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m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25 a.m. </w:t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fied Scheduling Entity Managers Working Group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35 a.m. </w:t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ale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50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0 p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Vinson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:10 a.m. </w:t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20 p.m. </w:t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High Impact Transmission Elements (HITEs) Lis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Henson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ew of Open Action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arpen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30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787"/>
        <w:gridCol w:w="1382"/>
      </w:tblGrid>
      <w:tr>
        <w:trPr>
          <w:tblHeader w:val="true"/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s for economic consideration for Outage Scheduling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12/17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ERS and Load Shed in price formation intended in NPRR626/Validations for Telemetr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bligation or Incentive For Early Notific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RDC capacity calcul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601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Switchable Generation Resource  Demand Side Working Group (DSWG) Whitepape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oncerns with bringing RUC units earlier than requir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17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N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Alternative to NPRR664, Fuel Index Price for Resource Definition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ng Projects – NPRR664, Index Fuel Pric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Contract leng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scope of Real-Time Co-optimization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 RDF re PRC vs ORDC (Annual Review - 2018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Issues (Reconsider in September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Get rid of transmission exit strategy for RM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170802 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20:09:00Z</dcterms:created>
  <dc:creator>khobbs</dc:creator>
  <dc:description/>
  <cp:keywords/>
  <dc:language>en-US</dc:language>
  <cp:lastModifiedBy>Suzy Clifton </cp:lastModifiedBy>
  <cp:lastPrinted>2017-08-01T12:43:00Z</cp:lastPrinted>
  <dcterms:modified xsi:type="dcterms:W3CDTF">2017-08-01T19:08:00Z</dcterms:modified>
  <cp:revision>7</cp:revision>
  <dc:subject/>
  <dc:title>Function of Working Groups and Task Forces</dc:title>
</cp:coreProperties>
</file>