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Planning Guide Revision Reques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lanning Guide Revision Request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and Ac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OS Report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Request Impact Analysi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of Impact Analysis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holesale Market Subcommittee Review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ROS Report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Process Overview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4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Elements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4"/>
        <w:tabs>
          <w:tab w:val="clear" w:pos="720"/>
          <w:tab w:val="left" w:pos="144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.1</w:t>
        <w:tab/>
        <w:t>Subsynchronous Resonance Studies</w:t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ugust 1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7-07-27T20:14:00Z</dcterms:modified>
  <cp:revision>15</cp:revision>
  <dc:subject/>
  <dc:title>Protocols Workshop</dc:title>
</cp:coreProperties>
</file>