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6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szCs w:val="23"/>
              </w:rPr>
            </w:pPr>
            <w:r>
              <w:rPr/>
              <w:t>Assignment of BUSOGFLT Profile Typ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</w:rPr>
              <w:t>April 6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Load Profiling Guide Revision Request </w:t>
            </w:r>
            <w:r>
              <w:rPr>
                <w:rFonts w:cs="Arial"/>
              </w:rPr>
              <w:t>(LP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LPG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63LPGRR-02 Impact Analysis 0406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LPGRR06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4:12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7-04-06T14:1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