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to Market Processes for ESI IDs Without a REP of Reco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9RMGRR-05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712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1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7-12T14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