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Modify PTP Obligation Bid Clearing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25k and $4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8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</w:tc>
      </w:tr>
      <w:tr>
        <w:trPr>
          <w:trHeight w:val="65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2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6:29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5-31T16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