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SC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9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rrection of 60-day SCED GRD Disclosure Report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XX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July 19, 2017, COPS reviewed System Change Request (SCR) 791.  COPS unanimously voted to endorse SCR791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_DRAFT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SC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CR791" TargetMode="External"/><Relationship Id="rId3" Type="http://schemas.openxmlformats.org/officeDocument/2006/relationships/hyperlink" Target="mailto:mtrenary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6:39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7-11T16:39:00Z</dcterms:modified>
  <cp:revision>2</cp:revision>
  <dc:subject/>
  <dc:title>Protocols Workshop</dc:title>
</cp:coreProperties>
</file>