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tabs>
          <w:tab w:val="clear" w:pos="720"/>
          <w:tab w:val="left" w:pos="630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July 12, 2017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 628 770 9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une 7, 2017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Projec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and Market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. 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w PRS Referral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45  a.m. </w:t>
            </w:r>
          </w:p>
        </w:tc>
      </w:tr>
      <w:tr>
        <w:trPr>
          <w:trHeight w:val="38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3, Modify PTP Obligation Bid Clearing Chang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:05 a.m.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4, Modify Black Start Procurement Cycle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7, Create a Panhandle Hub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5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83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5, Require ERCOT to Declare an Emergency Condition Prior to Curtailing any DC Tie Load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8, Include Fast Frequency Response as a Subset of Responsive Reserve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m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fied Scheduling Entity Managers Working Group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:45 a.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:50 a.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igh Impact Transmission Elements (HITEs) Lis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Henson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ew of Open Action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00 a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Please note the proposed end time of 11:00 a.m. is to allow Market Participants adequate time to travel and attend the Gulf Coast Power Association Luncheo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745"/>
        <w:gridCol w:w="1697"/>
        <w:gridCol w:w="1472"/>
      </w:tblGrid>
      <w:tr>
        <w:trPr>
          <w:tblHeader w:val="true"/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ion of ERS and Load Shed in price formation intended in NPRR626/Validations for Telemetr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ncillary Service Enhancements (System Inertia, NonSpin issues, etc.) / include LR Percentage in R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bligation or Incentive For Early Notific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ransmission Planning Assumptions – should ERCOT forecast retireme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tential alternatives to potential retirement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PL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RDC capacity calcul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601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Switchable Generation Resource  Demand Side Working Group (DSWG) Whitepape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oncerns with bringing RUC units earlier than require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17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Reserves Concep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dress the related issues of curtailments during watch  (related to NPRR818)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lternative to NPRR664, Fuel Index Price for Resource Definition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ng Projects – NPRR664, Index Fuel Pric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Contract lengt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ignificant investment” languag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scope of Real-Time Co-optimization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itor RDF re PRC vs ORDC (Annual Review - 2018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 Issues (Reconsider in September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Get rid of transmission exit strategy for RM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2% Resettlement Rul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COP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/201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170712 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21:21:00Z</dcterms:created>
  <dc:creator>khobbs</dc:creator>
  <dc:description/>
  <cp:keywords/>
  <dc:language>en-US</dc:language>
  <cp:lastModifiedBy>Suzy Clifton </cp:lastModifiedBy>
  <cp:lastPrinted>2017-05-30T12:59:00Z</cp:lastPrinted>
  <dcterms:modified xsi:type="dcterms:W3CDTF">2017-07-05T21:21:00Z</dcterms:modified>
  <cp:revision>2</cp:revision>
  <dc:subject/>
  <dc:title>Function of Working Groups and Task Forces</dc:title>
</cp:coreProperties>
</file>