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uly 1, 2017</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 email at </w:t>
      </w:r>
      <w:hyperlink r:id="rId3">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9858707"/>
      <w:bookmarkStart w:id="1" w:name="__Fieldmark__0_279858707"/>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79858707"/>
      <w:bookmarkStart w:id="3" w:name="__Fieldmark__1_279858707"/>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July 1, 2017</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INR@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4:05:00Z</dcterms:created>
  <dc:creator>ERCOT</dc:creator>
  <dc:description/>
  <cp:keywords/>
  <dc:language>en-US</dc:language>
  <cp:lastModifiedBy>Brittney Albracht</cp:lastModifiedBy>
  <cp:lastPrinted>2008-08-26T15:28:00Z</cp:lastPrinted>
  <dcterms:modified xsi:type="dcterms:W3CDTF">2017-06-30T14:25:00Z</dcterms:modified>
  <cp:revision>3</cp:revision>
  <dc:subject>TNM Protocols</dc:subject>
  <dc:title>TNM Protocols</dc:title>
</cp:coreProperties>
</file>