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e a Panhandle Hub</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April 4, 2017, WMS reviewed Nodal Protocol Revision Request (NPRR) 817.  WMS unanimously voted to request PRS continue to table NPRR817 to allow further review by the Qualified Scheduling Entity (QSE) Working Group (QM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7"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0:56:00Z</dcterms:created>
  <dc:creator>ERCOT/if</dc:creator>
  <dc:description/>
  <cp:keywords/>
  <dc:language>en-US</dc:language>
  <cp:lastModifiedBy>C Phillips</cp:lastModifiedBy>
  <cp:lastPrinted>2001-06-20T11:28:00Z</cp:lastPrinted>
  <dcterms:modified xsi:type="dcterms:W3CDTF">2017-04-06T14:36:00Z</dcterms:modified>
  <cp:revision>6</cp:revision>
  <dc:subject/>
  <dc:title>Protocols Workshop</dc:title>
</cp:coreProperties>
</file>