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settlement Clean-U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9NPRR-02 Impact Analysis 020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1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2-03T20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