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tabs>
          <w:tab w:val="clear" w:pos="720"/>
          <w:tab w:val="left" w:pos="630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une 7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0 670 1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y 3, 2017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35 a.m.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Projec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sis of ERS responses during pricing and 4CP ev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a.m. 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w PRS Referral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20 a.m.   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26, Mitigated Offer Caps for RMR Resource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9, Incorporate Real-Time Non-Modeled Telemetered Net Generation by Load Zone into the Estimate of RT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0 a.m. 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8, Revisions to Real-Time On-Line Reliability Deployment Price Adder Categori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7, Create a Panhandle Hub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21, Elimination of the CRR Deration Process (C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2, Disallow PTP Obligation Bids and DAM Energy Bids that Sink at Private Use Network Settlement Points Without a Load Distribution Factor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1:20 a.m. 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Auction Revenue Data Reque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ope of Real-Time co-optimization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H. Men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p.m.  </w:t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Utility of ETWG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s to ETWG Scope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fied Scheduling Entity Managers Working Group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20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40 p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arne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50 p.m. 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00 p.m.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05 p.m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697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RDF re PRC vs ORDC (Review in 201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607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57:00Z</dcterms:created>
  <dc:creator>khobbs</dc:creator>
  <dc:description/>
  <cp:keywords/>
  <dc:language>en-US</dc:language>
  <cp:lastModifiedBy>Suzy Clifton </cp:lastModifiedBy>
  <cp:lastPrinted>2017-05-30T12:59:00Z</cp:lastPrinted>
  <dcterms:modified xsi:type="dcterms:W3CDTF">2017-05-31T20:19:00Z</dcterms:modified>
  <cp:revision>4</cp:revision>
  <dc:subject/>
  <dc:title>Function of Working Groups and Task Forces</dc:title>
</cp:coreProperties>
</file>