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On May 17, 2017, the Credit Work Group (Credit WG) reviewed NPRR829.  The Credit WG unanimously voted to endorse NPRR829 as submitted.  The Consumer and Investor Owned Utility (IOU) Market Segments were not present for the vote.  The Credit WG also reviewed the 5/16/17 Shell Energy comments and noted that NPRR829, as revised by the Shell Energy comments, would not change the impacts to credit systems.  Participants agreed that the Credit WG endorses NPRR829 for the reasons stated in the Business Cas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spacing w:before="120" w:after="120"/>
        <w:jc w:val="both"/>
        <w:rPr/>
      </w:pPr>
      <w:r>
        <w:rPr/>
        <w:t xml:space="preserve">Non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color w:val="000000"/>
      <w:spacing w:val="0"/>
      <w:w w:val="100"/>
      <w:kern w:val="2"/>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5:52:00Z</dcterms:created>
  <dc:creator>Jim Street</dc:creator>
  <dc:description/>
  <cp:keywords/>
  <dc:language>en-US</dc:language>
  <cp:lastModifiedBy>K. Landry</cp:lastModifiedBy>
  <cp:lastPrinted>2016-05-19T09:35:00Z</cp:lastPrinted>
  <dcterms:modified xsi:type="dcterms:W3CDTF">2017-05-17T20:16:00Z</dcterms:modified>
  <cp:revision>5</cp:revision>
  <dc:subject/>
  <dc:title>Protocols Workshop</dc:title>
</cp:coreProperties>
</file>