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47611331"/>
      <w:bookmarkStart w:id="1" w:name="__Fieldmark__0_4761133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47611331"/>
      <w:bookmarkStart w:id="3" w:name="__Fieldmark__1_47611331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47611331"/>
      <w:bookmarkStart w:id="5" w:name="__Fieldmark__2_47611331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47611331"/>
      <w:bookmarkStart w:id="7" w:name="__Fieldmark__3_47611331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47611331"/>
      <w:bookmarkStart w:id="9" w:name="__Fieldmark__4_47611331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47611331"/>
      <w:bookmarkStart w:id="11" w:name="__Fieldmark__5_47611331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47611331"/>
      <w:bookmarkStart w:id="13" w:name="__Fieldmark__6_4761133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47611331"/>
      <w:bookmarkStart w:id="15" w:name="__Fieldmark__7_47611331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47611331"/>
      <w:bookmarkStart w:id="17" w:name="__Fieldmark__8_47611331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47611331"/>
      <w:bookmarkStart w:id="19" w:name="__Fieldmark__9_47611331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