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</w:tabs>
        <w:ind w:left="-270" w:hanging="0"/>
        <w:outlineLvl w:val="0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y 25, 2017 / 9:30 a.m. – 1:00 p.m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b/>
            <w:color w:val="000000"/>
            <w:sz w:val="22"/>
            <w:szCs w:val="22"/>
          </w:rPr>
          <w:t>http://ercot.webex.com</w:t>
        </w:r>
      </w:hyperlink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 622 547 497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TAC</w:t>
      </w:r>
    </w:p>
    <w:p>
      <w:pPr>
        <w:pStyle w:val="Normal"/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50"/>
        <w:gridCol w:w="6750"/>
        <w:gridCol w:w="1710"/>
        <w:gridCol w:w="1170"/>
      </w:tblGrid>
      <w:tr>
        <w:trPr>
          <w:trHeight w:val="468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_Hlk223431346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Brand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548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TAC Meeting Minutes (Vote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23, 201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Brand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396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ERCOT Board Updat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A. Brand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3564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col Revision Subcommittee Report (Vote)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62, Subsynchronous Resonance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96, Extended Character Set Clean Up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0, Clarification of Aggregate Generation Resource (AGR) Definition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4, Alignment of EEA Level 3 with NERC Reliability Standards EOP-011-1 and BAL-001-2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7, Disallow PTP Obligation Bid Award where Clearing Price exceeds Bid Price – URGENT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830, Revision of 4-Coincident Peak Methodology – URGENT 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831, Inclusion of Private Use Networks in Load Zone Price Calculations – URGENT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. He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>
          <w:trHeight w:val="963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75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vision Request Previously Tabled by TAC (Possible Vote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on Appeal of NOGRR149, Revision to Definition of Transmission Operator (Tabled until August TAC Meeting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T. Anson /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. Nuna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10 a.m.</w:t>
            </w:r>
          </w:p>
        </w:tc>
      </w:tr>
      <w:tr>
        <w:trPr>
          <w:trHeight w:val="2718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75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liability and Operations Subcommittee Report (Vote)</w:t>
            </w:r>
          </w:p>
          <w:p>
            <w:pPr>
              <w:pStyle w:val="BodyText2"/>
              <w:numPr>
                <w:ilvl w:val="0"/>
                <w:numId w:val="5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PGRR056, Alignment with NPRR562, Subsynchronous Resonance</w:t>
            </w:r>
          </w:p>
          <w:p>
            <w:pPr>
              <w:pStyle w:val="BodyText2"/>
              <w:numPr>
                <w:ilvl w:val="0"/>
                <w:numId w:val="5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GRR057, Responsibilities for Performing Geomagnetic Disturbance (GMD) Vulnerability Assessments</w:t>
            </w:r>
          </w:p>
          <w:p>
            <w:pPr>
              <w:pStyle w:val="BodyText2"/>
              <w:numPr>
                <w:ilvl w:val="0"/>
                <w:numId w:val="5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PGRR058, Clarification of Resources to be Included in the Planning Models</w:t>
            </w:r>
          </w:p>
          <w:p>
            <w:pPr>
              <w:pStyle w:val="BodyText2"/>
              <w:numPr>
                <w:ilvl w:val="0"/>
                <w:numId w:val="5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RGRR013, Resource Registration Glossary Revision Request Process</w:t>
            </w:r>
          </w:p>
          <w:p>
            <w:pPr>
              <w:pStyle w:val="BodyText2"/>
              <w:numPr>
                <w:ilvl w:val="0"/>
                <w:numId w:val="5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OGRR168, Nodal Operating Guide Revision Request Proces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 Ber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 a.m.</w:t>
            </w:r>
          </w:p>
        </w:tc>
      </w:tr>
      <w:tr>
        <w:trPr>
          <w:trHeight w:val="629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 (Vote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GRR145, Appendix for a Mass Customer List (MCL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GRR146, Retail Market Guide Revision Request Proces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GRR147, Stand-Alone Discretionary Meter Tampering Charg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Goal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50 a.m.</w:t>
            </w:r>
          </w:p>
        </w:tc>
      </w:tr>
      <w:tr>
        <w:trPr>
          <w:trHeight w:val="1260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mercial Operations Subcommittee Report (Vote)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GRR046, Commercial Operations Market Guide Revision Request Proces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GRR062, Load Profiling Guide Revision Request Proces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10 a.m.</w:t>
            </w:r>
          </w:p>
        </w:tc>
      </w:tr>
      <w:tr>
        <w:trPr>
          <w:trHeight w:val="1548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Subcommittee Report (Vote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CMRR018, Verifiable Cost Manual Revision Request Process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OGRR021, Settlement Metering Operating Guide Revision Request Proces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Procedure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30 a.m.</w:t>
            </w:r>
          </w:p>
        </w:tc>
      </w:tr>
      <w:tr>
        <w:trPr>
          <w:trHeight w:val="2718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Repor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 West Texas RPG Project (Possible 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yburn Country Electric Cooperative Load Integration Stud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bbock Power and Light Impact Stud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ies Capacitor Updat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hern Cross Projec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 Reliability White Pape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rtual Weather Zone Updat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registered Distributed Generation Report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Gnan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Gnan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il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Hua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Woodf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Ricker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McKen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Warnke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50 a.m.</w:t>
            </w:r>
          </w:p>
        </w:tc>
      </w:tr>
      <w:tr>
        <w:trPr>
          <w:trHeight w:val="738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 Definition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Brand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50 p.m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Brand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>
          <w:trHeight w:val="1151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13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29, 2017</w:t>
            </w:r>
          </w:p>
          <w:p>
            <w:pPr>
              <w:pStyle w:val="Normal"/>
              <w:numPr>
                <w:ilvl w:val="0"/>
                <w:numId w:val="13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27, 201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0"/>
        <w:gridCol w:w="2340"/>
      </w:tblGrid>
      <w:tr>
        <w:trPr/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Open Action Items from Previous Meeting(s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7/14 – Review Operating Procedure that ERCOT uses to determine when they need RUC (specifically RUC for bad weathe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24/14 – Evaluate concerns with bringing RUC units earlier than required because of start-up failur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WM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9/14 – Review post NPRR589 SASM Performa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/18/14 – Consider alternative implementation options for automation of NPRR664, Fuel Index Price for Resource Definition and Real-Time Make-Whole Payments for Exceptional Fuel Cost Events.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/16 – Revisit 2% threshold and whether there is a more appropriate way to consider resettleme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PS/WM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3/17 – ERCOT to report to ROS on DC Tie curtailments under NPRR8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/23/17 – Define scope for Real-Time Co-optimizatio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3/17 – Virtual Weather Zone Discussion – review Options 1&amp;2 and provide TAC with recommend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/RO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3/17 – Transmission Loss Factors – inclusion of Transmission Losses in Real-Time Settlement and in transmission planning criter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/RO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3/17 – UFLS review and discussion of results of UFLS Worksho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3/17 – DER Whitepaper Revie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C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93"/>
        </w:tabs>
        <w:ind w:left="29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1">
    <w:name w:val="s1"/>
    <w:qFormat/>
    <w:rPr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Char3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DefinitionList">
    <w:name w:val="Definition List"/>
    <w:basedOn w:val="Normal"/>
    <w:next w:val="Normal"/>
    <w:qFormat/>
    <w:pPr>
      <w:overflowPunct w:val="true"/>
      <w:ind w:left="360" w:hanging="0"/>
      <w:textAlignment w:val="auto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2">
    <w:name w:val="List Bullet 3"/>
    <w:basedOn w:val="Normal"/>
    <w:pPr>
      <w:overflowPunct w:val="true"/>
      <w:autoSpaceDE w:val="true"/>
      <w:spacing w:before="0" w:after="240"/>
      <w:ind w:left="2160" w:hanging="720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5:30:00Z</dcterms:created>
  <dc:creator>Larry D. Grimm</dc:creator>
  <dc:description/>
  <cp:keywords/>
  <dc:language>en-US</dc:language>
  <cp:lastModifiedBy>Brittney Albracht</cp:lastModifiedBy>
  <cp:lastPrinted>2017-04-17T08:58:00Z</cp:lastPrinted>
  <dcterms:modified xsi:type="dcterms:W3CDTF">2017-05-18T20:30:00Z</dcterms:modified>
  <cp:revision>6</cp:revision>
  <dc:subject/>
  <dc:title>BUSINESS</dc:title>
</cp:coreProperties>
</file>