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>
                <w:szCs w:val="23"/>
              </w:rPr>
              <w:t>Resource Registration Glossary Revision Request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January 1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source Registration Glossary Revision Request (RR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3RRGRR-02 Impact Analysis 011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1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8:54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7-01-18T18:5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