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Responsibilities for Performing Geomagnetic Disturbance (GMD) Vulnerability Assess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0k and $175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comments section below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2 to 1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ata Access &amp; Transparency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To achieve compliance with North American Electric Reliability Corporation (NERC) Reliability Standard TPL-007-1, Transmission System Planned Performance for Geomagnetic Disturbance Events, ERCOT will develop a GMD vulnerability assessment proc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ERCOT will consider use of outside services to support development of the GMD vulnerability assessment proces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7PGRR-08 Revised Impact Analysis 0425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30"/>
      </w:rPr>
      <w:t xml:space="preserve"> </w:t>
    </w: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0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4-25T17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