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350"/>
        <w:gridCol w:w="603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21</w:t>
              </w:r>
            </w:hyperlink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 Tit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szCs w:val="23"/>
              </w:rPr>
            </w:pPr>
            <w:r>
              <w:rPr/>
              <w:t>Settlement Metering Operating Guide Revision Request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</w:rPr>
              <w:t>February 6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Settlement Metering Operating Guide Revision Request (SM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MOGRR02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20:1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7-02-06T20:1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