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350"/>
        <w:gridCol w:w="603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18</w:t>
              </w:r>
            </w:hyperlink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szCs w:val="23"/>
              </w:rPr>
            </w:pPr>
            <w:r>
              <w:rPr/>
              <w:t>Verifiable Cost Manual Revision Request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March 22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Verifiable Cost Manual Revision Request (VCM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VCMRR01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9:1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3-22T19:1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