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allow PTP Obligation Bid Award where Clearing Price exceeds Bid Pr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meek@austinenergy.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May 17, 2017, the Credit Work Group (Credit WG) reviewed Nodal Protocol Revision Request (NPRR) 827.  The Credit WG unanimously voted to endorse NPRR827 as recommended by PRS in the 05/11/17 PRS Report.  The Consumer and Investor Owned Utility (IOU) Market Segments were not present for the vote.  Participants agreed that NPRR827 has a positive impact on credit by better aligning clearing results with credit exposure estimated in current Protocol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spacing w:before="120" w:after="120"/>
        <w:jc w:val="both"/>
        <w:rPr/>
      </w:pPr>
      <w:r>
        <w:rPr/>
        <w:t xml:space="preserve">Non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color w:val="000000"/>
      <w:spacing w:val="0"/>
      <w:w w:val="100"/>
      <w:kern w:val="2"/>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7" TargetMode="External"/><Relationship Id="rId3" Type="http://schemas.openxmlformats.org/officeDocument/2006/relationships/hyperlink" Target="mailto:Donald.meek@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0:25:00Z</dcterms:created>
  <dc:creator>Jim Street</dc:creator>
  <dc:description/>
  <cp:keywords/>
  <dc:language>en-US</dc:language>
  <cp:lastModifiedBy>ERCOT 05XX17</cp:lastModifiedBy>
  <cp:lastPrinted>2016-05-19T09:35:00Z</cp:lastPrinted>
  <dcterms:modified xsi:type="dcterms:W3CDTF">2017-05-17T20:25:00Z</dcterms:modified>
  <cp:revision>2</cp:revision>
  <dc:subject/>
  <dc:title>Protocols Workshop</dc:title>
</cp:coreProperties>
</file>