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3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lusion of Private Use Networks in Load Zone Price Calcul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0k and $1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1NPRR-02 Impact Analysis 0503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9:2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5-03T19:2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