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2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signate Resource Node Procedure an Other Binding Document and Adjust the Process for Retiring Resource Nod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4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May 3, 2017, WMS reviewed Nodal Protocol Revision Request (NPRR) 822.  WMS unanimously voted to endorse NPRR822 as amended by the 4/18/17 ERCOT comments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2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7:09:00Z</dcterms:created>
  <dc:creator>ERCOT/if</dc:creator>
  <dc:description/>
  <cp:keywords/>
  <dc:language>en-US</dc:language>
  <cp:lastModifiedBy>C Phillips</cp:lastModifiedBy>
  <cp:lastPrinted>2001-06-20T11:28:00Z</cp:lastPrinted>
  <dcterms:modified xsi:type="dcterms:W3CDTF">2017-05-04T17:09:00Z</dcterms:modified>
  <cp:revision>3</cp:revision>
  <dc:subject/>
  <dc:title>Protocols Workshop</dc:title>
</cp:coreProperties>
</file>