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May 11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5 743 085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796, Extended Character Set Clean Up*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4, Alignment of EEA Level 3 with NERC Reliability Standards EOP-011-1 and BAL-001-2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1, Inclusion of Private Use Networks in Load Zone Price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2, Designate Resource Node Procedure an Other Binding Document and Adjust the Process for Retiring Resource No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Procedure for Identifying Resource No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7, Disallow PTP Obligation Bid Award where Clearing Price exceeds Bid Price -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48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9, Incorporate Real-Time Non-Modeled Telemetered Net Generation by Load Zone into the Estimate of RT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0, Revision of 4-Coincident Peak Methodolog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5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1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7-05-11T13:31:00Z</dcterms:modified>
  <cp:revision>2</cp:revision>
  <dc:subject/>
  <dc:title>1</dc:title>
</cp:coreProperties>
</file>