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tabs>
          <w:tab w:val="clear" w:pos="720"/>
          <w:tab w:val="left" w:pos="630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May 3, 2017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6 892 9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ril 5, 2017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35 a.m.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and Market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4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es Capacitors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0 min.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. 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w PRS Referral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 </w:t>
            </w:r>
          </w:p>
        </w:tc>
      </w:tr>
      <w:tr>
        <w:trPr>
          <w:trHeight w:val="38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1, Elimination of the CRR Deration Proc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132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22, Designate Resource Node Procedure an Other Binding Document and Adjust the Process for Retiring Resource Nodes 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d Revisions to the Procedure for Identifying Resource Nod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27, Disallow PTP Obligation Bid Award where Clearing Price exceeds Bid Price – Urgent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b/>
                <w:sz w:val="22"/>
                <w:szCs w:val="22"/>
              </w:rPr>
              <w:t xml:space="preserve">SMOGRR021, Settlement Metering Operating Guide Revision Request Process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40 a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0:45 a.m. </w:t>
            </w:r>
          </w:p>
        </w:tc>
      </w:tr>
      <w:tr>
        <w:trPr>
          <w:trHeight w:val="8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4, Modify Black Start Procurement Cycle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7, Create a Panhandle Hub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. 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ithdrawa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6, Clarification of Definitions of FIP and FO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umber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W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10 a.m. 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B. Sam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20 a.m. 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e of Real-Time co-optimization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H. Men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35 a.m. </w:t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Utility of ETWG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ETWG Scope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ale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5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Leadership (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15 a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Changes effective May 1 and June 1, 2017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Landr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25 p.m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697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 Demand Side Working Group (DSWG) Whitepaper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oncerns with bringing RUC units earlier than require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17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lternative to NPRR664, Fuel Index Price for Resource Definition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ng Projects – NPRR664, Index Fuel Pric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scope of Real-Time Co-optimization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RDF re PRC vs ORDC (Review in 201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70503 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04:00Z</dcterms:created>
  <dc:creator>khobbs</dc:creator>
  <dc:description/>
  <cp:keywords/>
  <dc:language>en-US</dc:language>
  <cp:lastModifiedBy>Suzy Clifton </cp:lastModifiedBy>
  <cp:lastPrinted>2017-04-24T13:21:00Z</cp:lastPrinted>
  <dcterms:modified xsi:type="dcterms:W3CDTF">2017-04-26T20:17:00Z</dcterms:modified>
  <cp:revision>4</cp:revision>
  <dc:subject/>
  <dc:title>Function of Working Groups and Task Forces</dc:title>
</cp:coreProperties>
</file>