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Thursday, April 13, 2017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 xml:space="preserve"> 623 128 635 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Meeting Password: PR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795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9, 2017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1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68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552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62, Subsynchronous Resonan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0, Clarification of Aggregate Generation Resource (AGR) Definition*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PGRR057, Responsibilities for Performing Geomagnetic Disturbance (GMD) Vulnerability Assessmen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71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ending Project Priorities (Possible 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31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(s) (Vote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827, Disallow PTP Obligation Bid Award where Clearing Price exceeds Bid Pric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31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97, Disclosure of Protected Information for Research and  Coordination Purpos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68, Revisions to Real-Time On-Line Reliability Deployment Price Adder Categori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96, Extended Character Set Clean Up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7, Day-Ahead Market Price Correc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4, Modify Black Start Procurement Cycl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5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vise the Limitation of Load Resources Providing Responsive Reserve (RRS) Servi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7, Create a Panhandle Hub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9, Resettlement Clean-Up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148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1, Elimination of the CRR Deration Proc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2, Designate Resource Node Procedure an Other Binding Document and Adjust the Process for Retiring Resource Nod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ociated Revisions to the Procedure for Identifying Resource Nod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3, Amend the Definition of an Affiliat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4, Alignment of EEA Level 3 with NERC Reliability Standards EOP-011-1 and BAL-001-2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49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ce of Withdrawa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1, Two Day Cure Period for Foreign Market Participant Guarantee Agre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816, Clarification of Definitions of FIP and FOP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49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pacing w:val="-2"/>
                <w:sz w:val="22"/>
              </w:rPr>
              <w:t>TAC Procedures Appendix A, ERCOT Meeting Rules of Order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1, 2017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15, 2017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3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9:43:00Z</dcterms:created>
  <dc:creator>ROS 091108</dc:creator>
  <dc:description/>
  <cp:keywords/>
  <dc:language>en-US</dc:language>
  <cp:lastModifiedBy>Suzy Clifton </cp:lastModifiedBy>
  <cp:lastPrinted>2015-06-01T09:21:00Z</cp:lastPrinted>
  <dcterms:modified xsi:type="dcterms:W3CDTF">2017-04-11T19:43:00Z</dcterms:modified>
  <cp:revision>2</cp:revision>
  <dc:subject/>
  <dc:title>1</dc:title>
</cp:coreProperties>
</file>