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allow PTP Obligation Bid Award where Clearing Price exceeds Bid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Urgent status is requested in order to minimize harm to Market Participants that bid to buy Point-to-Point (PTP) Obligations in the Day Ahead Market (DAM) and are awarded PTP Obligations with clearing prices that far exceed their bid pric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isallows ERCOT from awarding PTP Obligations in the DAM where the corresponding clearing price is greater than the bid price for the PTP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Prevents unnecessary harm to Market Participant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prevents harm to Market Participants by disallowing ERCOT from awarding PTP Obligations in DAM where the corresponding clearing price is greater than the bid price for the PTP Obligation.  This situation arises due to some modeling issues that need to be resolved and any resolution will take many months to implement.  The language change in this NPRR does not need to be undone with final resolution of this issue as any resolution of this issue must honor the fact the PTP Obligaiton bid price reflects the maximum willingness to pay by the bidd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Market Information System Registered Entity (IMR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ins w:id="0" w:author="Crescent Power" w:date="2017-04-11T14:02:00Z"/>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spacing w:before="0" w:after="240"/>
        <w:ind w:left="720" w:hanging="720"/>
        <w:rPr/>
      </w:pPr>
      <w:ins w:id="1" w:author="Crescent Power" w:date="2017-04-11T14:02:00Z">
        <w:r>
          <w:rPr>
            <w:lang w:val="en-US"/>
          </w:rPr>
          <w:t>(13)</w:t>
          <w:tab/>
          <w:t>PTP Obligation bids shall not be awarded where the DAM clearing price for the PTP Obligation is greater than the PTP Obligation bid pric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7NPRR-01 Disallow PTP Obligation Bid Award where Clearing Price exceeds Bid Price 04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9:06:00Z</dcterms:created>
  <dc:creator>Jim Street</dc:creator>
  <dc:description/>
  <cp:keywords/>
  <dc:language>en-US</dc:language>
  <cp:lastModifiedBy>Crescent Power</cp:lastModifiedBy>
  <cp:lastPrinted>2013-11-15T16:11:00Z</cp:lastPrinted>
  <dcterms:modified xsi:type="dcterms:W3CDTF">2017-04-11T19:06:00Z</dcterms:modified>
  <cp:revision>2</cp:revision>
  <dc:subject/>
  <dc:title>Protocols Workshop</dc:title>
</cp:coreProperties>
</file>