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tabs>
          <w:tab w:val="clear" w:pos="720"/>
          <w:tab w:val="left" w:pos="6300" w:leader="none"/>
          <w:tab w:val="left" w:pos="6660" w:leader="none"/>
        </w:tabs>
        <w:rPr/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April 5, 2017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8 722 9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ch 1, 2017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35 a.m.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cope of Real-Time Co-Optimizatio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Valley Load Forecast Option 1 or 2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Transmission losses in Real-Time Settlement and in Transmission Planning Criteri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Procedure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>
          <w:trHeight w:val="44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en Action Items/QSE Issue Lis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and Market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s Bayou RMR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itchable Generation Resources Update/Whitepaper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2, Designate Resource Node Procedure an Other Binding Document and Adjust the Process for Retiring Resource Nodes</w:t>
            </w:r>
          </w:p>
          <w:p>
            <w:pPr>
              <w:pStyle w:val="ListParagraph"/>
              <w:numPr>
                <w:ilvl w:val="1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Revisions to the Procedure for Identifying Resource Nod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w PRS Referral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7, Create a Panhandle Hub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CMRR018, Verifiable Cost Manual Revision Request Proces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5 a.m.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:05 p.m.</w:t>
            </w:r>
          </w:p>
        </w:tc>
      </w:tr>
      <w:tr>
        <w:trPr>
          <w:trHeight w:val="83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1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1, Two Day Cure Period for Foreign Market Participant Guarantee Agreements (Credit 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6, Clarification of Definitions of FIP and FO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25 p.m.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umber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30 p.m.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MWG Leadership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 Chair:  Harvey Scheffler, CPS Energ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3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Point-to-Point Modeling Issu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45 p.m.  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. Thurnh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Vin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:1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Men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:20 p.m. 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s to ETWG Scope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:4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efficient Market Outcome Related to PUN Conges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Luminan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Model Task Force April 13, 2017 Meeting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:0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697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GTLs Related to New Generation Interconnectio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ket Continuity Workshop: What to do with CRRs with no corresponding RT and DA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cillary Service Replacement due to Transmission Constraint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ology to Prorate Share of SCED offsets for return of SCED after Failur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-Positioning the Transmission System for Planned Outag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P/Wind Forecast Issue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4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fine the Process for Identifying High Impact Outages re NPRR758, Improved Transparency for Outages Potentially Having a High Economic Impac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4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ontinuity Workshop: RT/DAM Issue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payment by ERCOT be made to generators during outage event issues from Market Continuity Worksho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ontinuity Workshop: Uplift Methodolog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GRR010,  Seasonal Net Max Sustainable Rating Definitions – unintended consequence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NSO Notification Timeline (in 25.502 Substantive Ru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90 day notice enoug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 xml:space="preserve">Switchable Generation Resource  Demand Side Working Group (DSWG) Whitepaper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Cost issues – Pipeline Capacity and Penalti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ontinuity Workshop: How verifiable costs for renewables are addresse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S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RDF re PRC vs ORDC (Review in 201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Develop communication issue list during SCED anomali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0405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00:00Z</dcterms:created>
  <dc:creator>khobbs</dc:creator>
  <dc:description/>
  <cp:keywords/>
  <dc:language>en-US</dc:language>
  <cp:lastModifiedBy>Suzy Clifton </cp:lastModifiedBy>
  <cp:lastPrinted>2017-03-21T08:51:00Z</cp:lastPrinted>
  <dcterms:modified xsi:type="dcterms:W3CDTF">2017-03-30T18:35:00Z</dcterms:modified>
  <cp:revision>10</cp:revision>
  <dc:subject/>
  <dc:title>Function of Working Groups and Task Forces</dc:title>
</cp:coreProperties>
</file>