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April 5, 2017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8 722 9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ch 1, 2017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Valley Load Forecast Option 1 or 2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Transmission losses in Real-Time Settlement and in Transmission Planning Criteri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Procedure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44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en Action Items/QSE Issue Li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s Bayou RMR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tchable Generation Resources Update/Whitepaper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2, Designate Resource Node Procedure an Other Binding Document and Adjust the Process for Retiring Resource Nodes</w:t>
            </w:r>
          </w:p>
          <w:p>
            <w:pPr>
              <w:pStyle w:val="ListParagraph"/>
              <w:numPr>
                <w:ilvl w:val="1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w PRS Referral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CMRR018, Verifiable Cost Manual Revision Request Proces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5 a.m.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 (Credit 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6, Clarification of Definitions of FIP and FO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5 p.m.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umber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MWG Leadership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 Chair:  Harvey Scheffler, CPS Energ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Point-to-Point Modeling Issu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45 p.m. 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Vin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1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Men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20 p.m. 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s to ETWG Scope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4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efficient Market Outcome Related to PUN Conges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Luminan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Model Task Force April 13, 2017 Meeting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:0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697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of GTLs Related to New Generation Interconnection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solved with NPRR809 at TAC on 3/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Workshop: What to do with CRRs with no corresponding RT and DA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ket Continuity responsibilities have been removed from WMS at this tim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on RRS from NERC-BAL-003, Ancillary Service Procurement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uestion as to what this item entail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pplication of Wind Chill for short-term capacity sufficiency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uestion as to if this is closed with discussion of dry-bulb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 Replacement due to Transmission Constraint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mpleted with NPRR 78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to Prorate Share of SCED offsets for return of SCED after Failur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lemented based on Resource typ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-Positioning the Transmission System for Planned Outage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PS procedure changes to preposition to ramp for managing congestion due to outage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P/Wind Forecast Issue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mplemented with NPRR 78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igh Impact Transmission Elements (HITE) and High Impact Outages (HIO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RT/DAM Issu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ket Continuity responsibilities have been removed from WMS at this tim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payment by ERCOT be made to generators during outage event issues from Market Continuity Worksh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ket Continuity responsibilities have been removed from WMS at this tim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Uplift Methodolog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ket Continuity responsibilities have been removed from WMS at this tim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GRR010,  Seasonal Net Max Sustainable Rating Definitions – unintended consequences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uestion as to what this assignment entail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NSO Notification Timeline (in 25.502 Substantive Ru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90 day notice enough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ule 46369 finalized increasing to 150 days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color w:val="FF0000"/>
                <w:sz w:val="22"/>
                <w:szCs w:val="22"/>
              </w:rPr>
              <w:t>Has been completed, now waiting on update from ERCOT for WMS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uplicate?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Cost issues – Pipeline Capacity and Penaltie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xed fuel costs will be dropped and QSEs can pursue changes on their own if they wish.  No consensus at RCWG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How verifiable costs for renewables are address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arket Continuity responsibilities have been removed from WMS at this tim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S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Co-optimization – Multi-interval SCED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RTM paper submitted to TAC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RDF re PRC vs ORDC (Review in 201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Develop communication issue list during SCED anomalies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perator will send out notice.  Is there more to discuss?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405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58:00Z</dcterms:created>
  <dc:creator>khobbs</dc:creator>
  <dc:description/>
  <cp:keywords/>
  <dc:language>en-US</dc:language>
  <cp:lastModifiedBy>Suzy Clifton </cp:lastModifiedBy>
  <cp:lastPrinted>2017-03-21T08:51:00Z</cp:lastPrinted>
  <dcterms:modified xsi:type="dcterms:W3CDTF">2017-04-04T14:58:00Z</dcterms:modified>
  <cp:revision>2</cp:revision>
  <dc:subject/>
  <dc:title>Function of Working Groups and Task Forces</dc:title>
</cp:coreProperties>
</file>