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FIP and FO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 (IP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Morgan Stanley appreciates the opportunity to comment on this NPRR.  While we understand the intent of the NPRR, we believe it is not advisable to revise the Houston Ship Channel and Houston pipeline No. 2 oil, with the generic term “Houston area”.  The specificity in the current terms is needed for the market to understand the values that will be used in settlement.  “Houston area” can be interpreted in many different ways.</w:t>
      </w:r>
    </w:p>
    <w:p>
      <w:pPr>
        <w:pStyle w:val="NormalArial"/>
        <w:spacing w:before="120" w:after="120"/>
        <w:rPr/>
      </w:pPr>
      <w:r>
        <w:rPr/>
        <w:t>We therefore recommend rejection of this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6NPRR-03 Morgan Stanley Comments 02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6"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53:00Z</dcterms:created>
  <dc:creator>ERCOT/if</dc:creator>
  <dc:description/>
  <cp:keywords/>
  <dc:language>en-US</dc:language>
  <cp:lastModifiedBy>K. Landry</cp:lastModifiedBy>
  <cp:lastPrinted>2001-06-20T11:28:00Z</cp:lastPrinted>
  <dcterms:modified xsi:type="dcterms:W3CDTF">2017-02-07T20:53:00Z</dcterms:modified>
  <cp:revision>2</cp:revision>
  <dc:subject/>
  <dc:title>Protocols Workshop</dc:title>
</cp:coreProperties>
</file>