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ttlements Clean-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02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2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52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9-26T17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