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RAFT 2017 ROS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</w:rPr>
        <w:t>Align ROS Subcommittee Goals with the strategic vision of the ERCOT Board of Directors and the TAC Goals for 2017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</w:rPr>
        <w:t>Maintain market rules that support ERCOT system reliability consistent with PURA, PUCT, and NERC Reliability Standard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llaborate with ERCOT on the review of Ancillary Service needs and implement changes as necessary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</w:rPr>
        <w:t>Support appropriate resource adequacy related market changes.</w:t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" w:ascii="Times New Roman" w:hAnsi="Times New Roman"/>
        </w:rPr>
        <w:t>Pursue the appropriate incorporation of Load participation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sue the appropriate incorporation of emerging technologies, including Distributed Generation (DG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nd endorse the High Impact Transmission Element list as developed by the Outage Coordination Working Grou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luate and determine Geomagnetic Disturbance (GMD) requirements and address needed changes in Protocols and Guid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22:11:00Z</dcterms:created>
  <dc:creator>ERCOT 021612</dc:creator>
  <dc:description/>
  <dc:language>en-US</dc:language>
  <cp:lastModifiedBy>Bern, Alan</cp:lastModifiedBy>
  <dcterms:modified xsi:type="dcterms:W3CDTF">2017-02-20T22:11:00Z</dcterms:modified>
  <cp:revision>2</cp:revision>
  <dc:subject/>
  <dc:title/>
</cp:coreProperties>
</file>