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ind w:left="-270" w:hanging="0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rch 23, 2017 / 9:30 a.m. – 1:30 p.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color w:val="000000"/>
            <w:sz w:val="22"/>
            <w:szCs w:val="22"/>
          </w:rPr>
          <w:t>http://ercot.webex.com</w:t>
        </w:r>
      </w:hyperlink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 623 611 956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TAC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50"/>
        <w:gridCol w:w="6750"/>
        <w:gridCol w:w="1710"/>
        <w:gridCol w:w="1170"/>
      </w:tblGrid>
      <w:tr>
        <w:trPr>
          <w:trHeight w:val="278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elt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548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TAC Meeting Minutes (Vo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23, 201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elt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539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ERCOT Board Updat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B. Helt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377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TAC Goals and Strategic Initiatives (Vote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B. Helt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539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 Revision Subcommittee Report (Vote)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76, Voltage Set Point Communication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99, Updates to Outages of Transmission Facilities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2, Settlements Clean-up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4, Remove Posting Requirement for Private Use Network Diagrams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8, Three Year CRR Auction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9, GTC or GTL for New Generation Interconnection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0, Applicability of RMR Incentive Factor on Reservation and Transportation Costs Associated with Firm Fuel Supplies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2, Alignment of Currently Published Reports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3, Updated Terminology Related to Annual Market Settlement Operations Audits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2"/>
                <w:szCs w:val="22"/>
              </w:rPr>
              <w:t>NPRR818, Allow Curtailment of Certain DC Tie Load Prior to Declaring Emergency Condition - URGENT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PRS Goals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inding Document List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ce of Revision Requests Rejected</w:t>
            </w:r>
          </w:p>
          <w:p>
            <w:pPr>
              <w:pStyle w:val="Normal"/>
              <w:numPr>
                <w:ilvl w:val="1"/>
                <w:numId w:val="13"/>
              </w:numPr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98, Additional CRR Accounts Request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. 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1097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vision Request Previously Tabled by TAC (Possible Vote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RR052, Stability Assessment for Interconnecting Genera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eal of NOGRR149, Revision to Definition of Transmission Operator (Tabled until August TAC Meeting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 Helto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40 a.m.</w:t>
            </w:r>
          </w:p>
        </w:tc>
      </w:tr>
      <w:tr>
        <w:trPr>
          <w:trHeight w:val="26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liability and Operations Subcommittee Report (Vote)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RR054, Stability Limits in the Full Interconnection Study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RR055, Planning Guide Revision Request Process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/>
            </w:pPr>
            <w:r>
              <w:rPr>
                <w:sz w:val="22"/>
                <w:szCs w:val="22"/>
              </w:rPr>
              <w:t>NOGRR166, Removal of the Daily Grid Operations Summary Reports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167, Alignment with NPRR776, Voltage Set Point Communication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S Procedures 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Goal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 Ber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50 a.m.</w:t>
            </w:r>
          </w:p>
        </w:tc>
      </w:tr>
      <w:tr>
        <w:trPr>
          <w:trHeight w:val="629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 (Vote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GRR144, Elimination of REP-Specific Switch Hold List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10 a.m.</w:t>
            </w:r>
          </w:p>
        </w:tc>
      </w:tr>
      <w:tr>
        <w:trPr>
          <w:trHeight w:val="846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Subcommittee Report (Vote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GRR060, Load Profiling Guide Clean Up Related to LPGRR057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GRR061, Modifications to Annual Validation Timelin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PS Goals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>
          <w:trHeight w:val="503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olesale Market Subcommittee Report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Goals (Vote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-Interval Real-Time Market Feasibility Study (Vote)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Updat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tchable Generation Resources Updat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Ogelm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50 a.m.</w:t>
            </w:r>
          </w:p>
        </w:tc>
      </w:tr>
      <w:tr>
        <w:trPr>
          <w:trHeight w:val="458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Report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rtual Weather Zone Discuss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Seasonal Adjustment Facto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Continuity Framewor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ens Bayou RMR Upd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Transmission Loss Facto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 ERS Report to TAC (Q&amp;A Only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Ophei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Rua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Rua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Rua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Jo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Patter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0 p.m.</w:t>
            </w:r>
          </w:p>
        </w:tc>
      </w:tr>
      <w:tr>
        <w:trPr>
          <w:trHeight w:val="602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FLS Workshop Upda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 Whitepaper Updat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0 p.m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0 p.m.</w:t>
            </w:r>
          </w:p>
        </w:tc>
      </w:tr>
      <w:tr>
        <w:trPr>
          <w:trHeight w:val="1151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11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27, 2017</w:t>
            </w:r>
          </w:p>
          <w:p>
            <w:pPr>
              <w:pStyle w:val="Normal"/>
              <w:numPr>
                <w:ilvl w:val="0"/>
                <w:numId w:val="11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25, 201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2340"/>
      </w:tblGrid>
      <w:tr>
        <w:trPr/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Open Action Items from Previous Meeting(s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7/14 – Review Operating Procedure that ERCOT uses to determine when they need RUC (specifically RUC for bad weathe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24/14 – Evaluate concerns with bringing RUC units earlier than required because of start-up failu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9/14 – Review post NPRR589 SASM Perform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8/14 – Consider alternative implementation options for automation of NPRR664, Fuel Index Price for Resource Definition and Real-Time Make-Whole Payments for Exceptional Fuel Cost Events.  (Report back to TAC in March 201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/16  – Market Continuity Principals – March TAC Mee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/16 – Revisit 2% threshold and whether there is a more appropriate way to consider resettleme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PS/WM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3"/>
        </w:tabs>
        <w:ind w:left="29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2">
    <w:name w:val="List Bullet 3"/>
    <w:basedOn w:val="Normal"/>
    <w:pPr>
      <w:overflowPunct w:val="true"/>
      <w:autoSpaceDE w:val="true"/>
      <w:spacing w:before="0" w:after="240"/>
      <w:ind w:left="2160" w:hanging="72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6:44:00Z</dcterms:created>
  <dc:creator>Larry D. Grimm</dc:creator>
  <dc:description/>
  <cp:keywords/>
  <dc:language>en-US</dc:language>
  <cp:lastModifiedBy>Brittney Albracht</cp:lastModifiedBy>
  <cp:lastPrinted>2017-03-15T09:25:00Z</cp:lastPrinted>
  <dcterms:modified xsi:type="dcterms:W3CDTF">2017-03-16T16:51:00Z</dcterms:modified>
  <cp:revision>3</cp:revision>
  <dc:subject/>
  <dc:title>BUSINESS</dc:title>
</cp:coreProperties>
</file>