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lanning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1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PGRR-02 Impact Analysis 0110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7:4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10T17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