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 WM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MS Approved – February 1, 20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Assist in the development of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</w:rPr>
        <w:t>Process TAC Resource Adequacy directive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e market enhancement performance and propose changes where appropriat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e market design enhancements and monitor ongoing market improvements which are cost effecti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Review market performance to ensure outcomes are consistent with design and implement changes as necessary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-of-market actions, RMR, RUC, HDL Overrides, etc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itive vs. non-competitive solution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Accommodate the expansion of demand response and emerging technologies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price impact of DG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improvements to utilization rate of E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lore ways to improve credit practi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Promote access to ERCOT markets through evaluation of potential barriers to ent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ssist the PLWG in reviewing the market impacts of transmission plann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State of the Market Report and consider necessary recommenda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Staff to develop Protocols and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lidate and combine working groups as necess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8:21:00Z</dcterms:created>
  <dc:creator>Systems Administrator</dc:creator>
  <dc:description/>
  <cp:keywords/>
  <dc:language>en-US</dc:language>
  <cp:lastModifiedBy>Suzy Clifton </cp:lastModifiedBy>
  <dcterms:modified xsi:type="dcterms:W3CDTF">2017-02-10T18:23:00Z</dcterms:modified>
  <cp:revision>3</cp:revision>
  <dc:subject/>
  <dc:title/>
</cp:coreProperties>
</file>