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9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Updates to Outages of Transmission Facilit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15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9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8:43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7-02-15T18:47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