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6 TAC Strategic Initiativ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AC Approved – February 25, 2016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ubsynchronous Oscillation (SSO) – RO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ad participation in price formation – W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utage Coordination Improvements – RO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witchable Generation – 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stributed Energy Resources – 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al-Time Cooptimization – W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ulti-Interval Real-Time Market – W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uture Ancillary Services – TAC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Future of Smart Meter Texas) – R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Review of Planning Processes – RO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mplementation of Outage Scheduler Revisions (NPRR219 and SCR783) – ERCOT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7:10:00Z</dcterms:created>
  <dc:creator>Albracht, Brittney</dc:creator>
  <dc:description/>
  <dc:language>en-US</dc:language>
  <cp:lastModifiedBy>Brittney Albracht</cp:lastModifiedBy>
  <dcterms:modified xsi:type="dcterms:W3CDTF">2017-03-16T17:10:00Z</dcterms:modified>
  <cp:revision>2</cp:revision>
  <dc:subject/>
  <dc:title/>
</cp:coreProperties>
</file>