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efinitions of FIP and FO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2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7-02-10T16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