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March 9, 2017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9 976 549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9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68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Review of Other Binding Document List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6, Voltage Set Point Communic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99, Updates to Outages of Transmission Faciliti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9, GTC or GTL for New Generation Interconn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3, Updated Terminology Related to Annual Market Settlement Operations Audits*</w:t>
            </w:r>
          </w:p>
          <w:p>
            <w:pPr>
              <w:pStyle w:val="Normal"/>
              <w:overflowPunct w:val="true"/>
              <w:autoSpaceDE w:val="true"/>
              <w:spacing w:before="0" w:after="120"/>
              <w:textAlignment w:val="auto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OGRR166, Daily Grid Operations Summary Report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7, ERCOT-directed Dispatch of Price-Responsive Distributed Gene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6, Extended Character Set Clean 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8, Additional CRR Accounts Reques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1, Two Day Cure Period for Foreign Market Participant Guarantee Agre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4, Modify Black Start Procurement Cyc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5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e the Limitation of Load Resources Providing Responsive Reserve (RRS) Servic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816, Clarification of Definitions of FIP and FOP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8, Allow Curtailment of DC Tie Load Prior to Declaring Emergency Condition - URG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08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7, Create a Panhandle Hub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0, Clarification of Aggregate Generation Resource (AGR) Defi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9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3, 20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1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21:22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7-03-02T21:22:00Z</dcterms:modified>
  <cp:revision>2</cp:revision>
  <dc:subject/>
  <dc:title>1</dc:title>
</cp:coreProperties>
</file>