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2000600316"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1752623452"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