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id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idd@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cs="Arial"/>
        </w:rPr>
      </w:pPr>
      <w:r>
        <w:rPr>
          <w:rFonts w:cs="Arial"/>
        </w:rPr>
        <w:t xml:space="preserve">AEP supports ERCOT’s direction in the ongoing efforts aimed at mitigating and protecting against the risk of Subsynchronous Resonance (SSR) and Subsynchronous Control Interaction (SSCI) on the ERCOT grid. AEP respectfully submits the following comments in response to the SSR workshop held on December 4, 2015.  </w:t>
      </w:r>
    </w:p>
    <w:p>
      <w:pPr>
        <w:pStyle w:val="NormalArial"/>
        <w:jc w:val="both"/>
        <w:rPr>
          <w:rFonts w:cs="Arial"/>
        </w:rPr>
      </w:pPr>
      <w:r>
        <w:rPr>
          <w:rFonts w:cs="Arial"/>
        </w:rPr>
      </w:r>
    </w:p>
    <w:p>
      <w:pPr>
        <w:pStyle w:val="Normal"/>
        <w:rPr>
          <w:rFonts w:ascii="Arial" w:hAnsi="Arial" w:cs="Arial"/>
          <w:b/>
          <w:b/>
        </w:rPr>
      </w:pPr>
      <w:r>
        <w:rPr>
          <w:rFonts w:cs="Arial" w:ascii="Arial" w:hAnsi="Arial"/>
          <w:b/>
        </w:rPr>
        <w:t>SSR IGE/TI/TA/SSCI Screening and Detailed studies:</w:t>
      </w:r>
    </w:p>
    <w:p>
      <w:pPr>
        <w:pStyle w:val="Normal"/>
        <w:rPr>
          <w:rFonts w:ascii="Arial" w:hAnsi="Arial" w:cs="Arial"/>
          <w:b/>
          <w:b/>
        </w:rPr>
      </w:pPr>
      <w:r>
        <w:rPr>
          <w:rFonts w:cs="Arial" w:ascii="Arial" w:hAnsi="Arial"/>
          <w:b/>
        </w:rPr>
      </w:r>
    </w:p>
    <w:p>
      <w:pPr>
        <w:pStyle w:val="Normal"/>
        <w:rPr/>
      </w:pPr>
      <w:r>
        <w:rPr>
          <w:rFonts w:cs="Arial" w:ascii="Arial" w:hAnsi="Arial"/>
        </w:rPr>
        <w:t xml:space="preserve">AEP supports a </w:t>
      </w:r>
      <w:r>
        <w:rPr>
          <w:rFonts w:cs="Arial" w:ascii="Arial" w:hAnsi="Arial"/>
          <w:u w:val="single"/>
        </w:rPr>
        <w:t>&lt;</w:t>
      </w:r>
      <w:r>
        <w:rPr>
          <w:rFonts w:cs="Arial" w:ascii="Arial" w:hAnsi="Arial"/>
        </w:rPr>
        <w:t xml:space="preserve"> N-6 cut off for the detailed studies is appropriate.  The frequency scan summary results presented for the existing ERCOT system resources indicate the N-6 threshold for SSR vulnerability is feasible and appropriate.  AEP also supports ERCOT’s proposal that the pending detailed SSR studies for the remaining 9 generation resources may be used as a basis for modifying the N-6 thresho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utage Coordination (Scheduled and Real 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EP supports an N-2 buffer however; just including transmission outages as part of the contingency set is too conservative and may impact the TSP ability to take maintenance outages.  Conventional generation located at the same facility or facilities tied to the same electrical bus should be part of the contingency set.  For example, a TI/TA study was performed for two conventional generation units tied to the same station and determines that the TI/TA risk is N-7 with both units operating and N-5 when only one unit is operating.   Using only transmission outages in the N-5 contingency set and an N-2 buffer only allows for N-3 scheduled outages to occur on the system no matter what the operating status of the generation.   If each of the conventional generation units where included in the contingency set, the number of transmission outages with both units on is N-5 outages and would remain at N-3 outages if only one unit is operating. </w:t>
      </w:r>
    </w:p>
    <w:p>
      <w:pPr>
        <w:pStyle w:val="Normal"/>
        <w:rPr>
          <w:rFonts w:ascii="Arial" w:hAnsi="Arial" w:cs="Arial"/>
        </w:rPr>
      </w:pPr>
      <w:r>
        <w:rPr>
          <w:rFonts w:cs="Arial" w:ascii="Arial" w:hAnsi="Arial"/>
        </w:rPr>
        <w:t>The other issue not addressed is when both units are off and using the transmission only contingency set.  How does ERCOT plan on allowing the transmission outages to occur using the transmission only contingency set if the generation with a TI/TA risk is out-of-service?  In the example above it would be limited to N-3 above with both units out-of-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SR Study Data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onventional generation data required to perform the screening and detailed SSR studies should be a requirement and placed in the RARF.</w:t>
      </w:r>
    </w:p>
    <w:p>
      <w:pPr>
        <w:pStyle w:val="Normal"/>
        <w:rPr>
          <w:rFonts w:ascii="Arial" w:hAnsi="Arial" w:cs="Arial"/>
        </w:rPr>
      </w:pPr>
      <w:r>
        <w:rPr>
          <w:rFonts w:cs="Arial" w:ascii="Arial" w:hAnsi="Arial"/>
        </w:rPr>
        <w:t>Fatigue information may be difficult for the RE to obtain.  The TSP will need ERCOT to define an alternative criterion to be used for the TA study if the data is not available.</w:t>
      </w:r>
    </w:p>
    <w:p>
      <w:pPr>
        <w:pStyle w:val="Normal"/>
        <w:rPr>
          <w:rFonts w:ascii="Arial" w:hAnsi="Arial" w:cs="Arial"/>
        </w:rPr>
      </w:pPr>
      <w:r>
        <w:rPr>
          <w:rFonts w:cs="Arial" w:ascii="Arial" w:hAnsi="Arial"/>
        </w:rPr>
        <w:t>The Wind/Solar generator Frequency Dependent Impedance Table should be a requirement and placed in the RAR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SR Countermeasur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EP supports Option1 of the Countermeasure Requirement table on slide #17 assuming the definitions and responsibilities reflect those described in the draft NPRR 562 dated 03/28/2014.  </w:t>
      </w:r>
    </w:p>
    <w:p>
      <w:pPr>
        <w:pStyle w:val="Normal"/>
        <w:rPr>
          <w:rFonts w:ascii="Arial" w:hAnsi="Arial" w:cs="Arial"/>
        </w:rPr>
      </w:pPr>
      <w:r>
        <w:rPr>
          <w:rFonts w:cs="Arial" w:ascii="Arial" w:hAnsi="Arial"/>
        </w:rPr>
      </w:r>
    </w:p>
    <w:p>
      <w:pPr>
        <w:pStyle w:val="Normal"/>
        <w:rPr/>
      </w:pPr>
      <w:r>
        <w:rPr>
          <w:rFonts w:cs="Arial" w:ascii="Arial" w:hAnsi="Arial"/>
        </w:rPr>
        <w:t>Preemptively tripping generation to eliminate SSR should not be an option.  The only time a generator should trip is if they have installed a SSR protective relay and it detects an SSR issue and trips the generator to protect it from damage for a real time event.  The installation of the SSR generator protection should be at the discretion of the generator for the protection of their equipment.  For example, if the screening/detail studies determined that it takes an N-4 outage for a possible TI/TA oscillation to occur then then the  generator may want to install a protective relay on the unit.  Based on the study results in this example the protective relay would not see an oscillation and trip the generator for any N-1, N-2, or N-3 ou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mission Protection is up to the TSP for the protection of their equipment.  AEP applies two different protective systems on each series capacitor bank to protect against damage caused by SSR oscillations.  These protective systems will by-pass the series capacitor bank(s) to remove the SSR oscillation from the transmission system.  However; it is not an alternative to the protection placed directly on the generator.  </w:t>
      </w:r>
    </w:p>
    <w:p>
      <w:pPr>
        <w:pStyle w:val="NormalArial"/>
        <w:jc w:val="both"/>
        <w:rPr>
          <w:rFonts w:ascii="Arial" w:hAnsi="Arial" w:cs="Arial"/>
        </w:rPr>
      </w:pPr>
      <w:r>
        <w:rPr>
          <w:rFonts w:cs="Arial"/>
        </w:rPr>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jc w:val="both"/>
        <w:rPr/>
      </w:pPr>
      <w:r>
        <w:rPr/>
        <w:t>None at this tim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dekidd@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2:00Z</dcterms:created>
  <dc:creator>ERCOT/if</dc:creator>
  <dc:description/>
  <dc:language>en-US</dc:language>
  <cp:lastModifiedBy>K. Landry</cp:lastModifiedBy>
  <cp:lastPrinted>2001-06-20T11:28:00Z</cp:lastPrinted>
  <dcterms:modified xsi:type="dcterms:W3CDTF">2015-12-31T20:57:00Z</dcterms:modified>
  <cp:revision>3</cp:revision>
  <dc:subject/>
  <dc:title>Protocols Workshop</dc:title>
</cp:coreProperties>
</file>