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ylan Prea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ylan.preas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CRA TS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78-45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 Market Segmen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se comments address the Subsynchronous Resonance (SSR) Analysis Scope (Draft) posted by ERCOT on June 1, 2015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greatly appreciates ERCOT’s efforts in creating the draft Subsynchronous Resonance SSR Analysis Scope.  It is clear much thought went into its development.  SSR is a relatively new phenomenon for many of the TSPs in the ERCOT region.  Providing a list of guidelines for SSR studies serves a great benefit to TSPs as they develop their own SSR study scope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appreciates the opportunity to comment on the ERCOT Subsynchronous Resonance (SSR) Analysis Scop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19412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50.2pt" filled="f" o:ole="">
            <v:imagedata r:id="rId4" o:title=""/>
          </v:shape>
          <o:OLEObject Type="Embed" ProgID="" ShapeID="ole_rId3" DrawAspect="Icon" ObjectID="_1586920328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267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eastAsia="Times" w:cs="Tahoma"/>
      <w:sz w:val="22"/>
      <w:szCs w:val="20"/>
    </w:rPr>
  </w:style>
  <w:style w:type="paragraph" w:styleId="Footnotes">
    <w:name w:val="Footnotes"/>
    <w:basedOn w:val="Normal"/>
    <w:next w:val="Normal"/>
    <w:qFormat/>
    <w:pPr>
      <w:spacing w:lineRule="auto" w:line="360" w:before="0" w:after="120"/>
      <w:jc w:val="both"/>
    </w:pPr>
    <w:rPr>
      <w:rFonts w:ascii="Tahoma" w:hAnsi="Tahoma" w:cs="Tahoma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lan.preas@lcra.or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31:00Z</dcterms:created>
  <dc:creator>ERCOT/if</dc:creator>
  <dc:description/>
  <dc:language>en-US</dc:language>
  <cp:lastModifiedBy>A. Boren</cp:lastModifiedBy>
  <cp:lastPrinted>2001-06-20T11:28:00Z</cp:lastPrinted>
  <dcterms:modified xsi:type="dcterms:W3CDTF">2015-06-12T18:31:00Z</dcterms:modified>
  <cp:revision>2</cp:revision>
  <dc:subject/>
  <dc:title>Protocols Workshop</dc:title>
</cp:coreProperties>
</file>