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hyperlink r:id="rId2">
              <w:r>
                <w:rPr>
                  <w:rStyle w:val="InternetLink"/>
                </w:rPr>
                <w:t>81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Resettlement Clean-Up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8, 2017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chelle Trenary on behalf of the Commercial Operations Subcommittee (COP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mtrenary@tnsk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enaska Power Services Co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817-303-3613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682-551-3044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 xml:space="preserve">On March 8, 2017, COPS reviewed Nodal Protocol Revision Request (NPRR) 819.  COPS unanimously voted to endorse NPRR819 as submitted.  All Market Segments were present for the vote.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_DRAFT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NPRR819" TargetMode="External"/><Relationship Id="rId3" Type="http://schemas.openxmlformats.org/officeDocument/2006/relationships/hyperlink" Target="mailto:mtrenary@tnsk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6:17:00Z</dcterms:created>
  <dc:creator>ERCOT/if</dc:creator>
  <dc:description/>
  <cp:keywords/>
  <dc:language>en-US</dc:language>
  <cp:lastModifiedBy>LButterfield</cp:lastModifiedBy>
  <cp:lastPrinted>2001-06-20T11:28:00Z</cp:lastPrinted>
  <dcterms:modified xsi:type="dcterms:W3CDTF">2017-03-07T16:17:00Z</dcterms:modified>
  <cp:revision>2</cp:revision>
  <dc:subject/>
  <dc:title>Protocols Workshop</dc:title>
</cp:coreProperties>
</file>