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6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Modifications to Annual Validation Timelin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February 1, 2017 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Load Profiling Guide Revision Request (LPGRR) 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LP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LPGRR06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6:26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7-02-01T16:2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