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ay-Ahead Market Price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4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07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20:48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11-14T20:4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