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671324331"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335270219"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