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February 9, 2017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25 009 917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9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0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PRS Goals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ettlements Clean-up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4, Remove Posting Requirement for One-Line Diagram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8, Three Year CRR Au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0, Applicability of RMR Incentive Factor on Reservation and Transportation Costs Associated with Firm Fuel Suppl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2, Alignment of Currently Publishe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1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8, Allow Curtailment of DC Tie Load Prior to Declaring Emergency Cond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1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6, Voltage Set Point Commun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7, ERCOT-directed Dispatch of Price-Responsive Distributed Gene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6, Extended Character Set Clean U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8, Additional CRR Accounts Reques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9, Updates to Outages of Transmission Facil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9, GTC or GTL for New Generation Interconn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1, Two Day Cure Period for Foreign Market Participant Guarantee Agreemen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08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3, Updated Terminology Related to Annual Market Settlement Operations Aud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4, Modify Black Start Procurement Cyc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5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se the Limitation of Load Resources Providing Responsive Reserve (RRS)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6, Clarification of Definitions of FIP and FOP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08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5, Update RTL calculation to include Real-Time Reserve Price Adder based componen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9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9, 20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3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45:00Z</dcterms:created>
  <dc:creator>ROS 091108</dc:creator>
  <dc:description/>
  <cp:keywords/>
  <dc:language>en-US</dc:language>
  <cp:lastModifiedBy>Rainbow Energy Marketing</cp:lastModifiedBy>
  <cp:lastPrinted>2015-06-01T09:21:00Z</cp:lastPrinted>
  <dcterms:modified xsi:type="dcterms:W3CDTF">2017-02-02T17:26:00Z</dcterms:modified>
  <cp:revision>6</cp:revision>
  <dc:subject/>
  <dc:title>1</dc:title>
</cp:coreProperties>
</file>