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0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visions to Credit Exposure Calculations to Use Electricity Futures Market Pri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30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50k and $25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8 to 12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redit Monitoring and Management (CMM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terprise Information Services (EI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terprise Integration (EI)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/>
              <w:t>Reports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spacing w:before="0" w:after="120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00NPRR-02 Impact Analysis 0830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00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21:40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7-02-01T16:10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