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limination of REP-Specific Switch Hold Li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3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18T16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