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0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for Designation of Capacity or Refund PCR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6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806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006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0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5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10-06T13:5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