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05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larification for Multi-Month CRR Auction Offer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ctober 6, 2016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805NPRR-02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100616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05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3:47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6-10-06T13:47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