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wo Day Cure Period for Foreign Market Participant Guarantee Agre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2,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6.11.6, Payment Breach and Late Payments by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oreign Market Participant Guarantee Agreement (General Use Ver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Foreign Market Participant Guarantee Agreement cure period from one to two day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382449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382449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382453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Due to time differentials and sheer logistics it is difficult and adds cost to attempt to execute a Foreign Market Participant Guarantee Agreement within one Bank Business Day of notice from ERCOT.  This NPRR restores the two day cure period that was in effect until NPRR612, </w:t>
            </w:r>
            <w:r>
              <w:rPr>
                <w:bCs/>
              </w:rPr>
              <w:t>Reduction of Cure Period Subsequent to Event of Default,</w:t>
            </w:r>
            <w:r>
              <w:rPr/>
              <w:t xml:space="preserve"> was implemented on April 1, 2015.  This provides an appropriate execution timeframe with very limited increase in market exposur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na.engi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 (Engi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w:t>
      </w:r>
      <w:ins w:id="0" w:author="Engie" w:date="2016-12-21T11:31:00Z">
        <w:r>
          <w:rPr/>
          <w:t xml:space="preserve">  However, if the breaching Market Participant has a Foreign Market Participant Guarantee Agreement with ERCOT, such Payment Breach by the Market Participant is a Default under all other agreements between ERCOT and the Market Participant unless cured within two Bank Business Days after ERCOT delivers to the Market Participant written notice of the Payment Breach.</w:t>
        </w:r>
      </w:ins>
      <w:r>
        <w:rPr/>
        <w:t xml:space="preserve">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na.engie.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24:00Z</dcterms:created>
  <dc:creator>Jim Street</dc:creator>
  <dc:description/>
  <cp:keywords/>
  <dc:language>en-US</dc:language>
  <cp:lastModifiedBy>Engie</cp:lastModifiedBy>
  <cp:lastPrinted>2013-11-15T16:11:00Z</cp:lastPrinted>
  <dcterms:modified xsi:type="dcterms:W3CDTF">2016-12-22T15:26:00Z</dcterms:modified>
  <cp:revision>3</cp:revision>
  <dc:subject/>
  <dc:title>Protocols Workshop</dc:title>
</cp:coreProperties>
</file>