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0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hree Year CRR Auc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2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January 11, 2017, WMS reviewed Nodal Protocol Revision Request (NPRR) 808.  WMS unanimously voted to endorse NPRR808 as amended by the 12/6/16 Morgan Stanley comment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8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20:51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7-01-12T20:51:00Z</dcterms:modified>
  <cp:revision>2</cp:revision>
  <dc:subject/>
  <dc:title>Protocols Workshop</dc:title>
</cp:coreProperties>
</file>