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28006304"/>
      <w:bookmarkStart w:id="1" w:name="__Fieldmark__0_4028006304"/>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028006304"/>
      <w:bookmarkStart w:id="3" w:name="__Fieldmark__1_4028006304"/>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028006304"/>
      <w:bookmarkStart w:id="5" w:name="__Fieldmark__2_4028006304"/>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4028006304"/>
      <w:bookmarkStart w:id="7" w:name="__Fieldmark__3_4028006304"/>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4028006304"/>
      <w:bookmarkStart w:id="9" w:name="__Fieldmark__4_4028006304"/>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4028006304"/>
      <w:bookmarkStart w:id="11" w:name="__Fieldmark__5_4028006304"/>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28006304"/>
      <w:bookmarkStart w:id="13" w:name="__Fieldmark__6_4028006304"/>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4028006304"/>
      <w:bookmarkStart w:id="15" w:name="__Fieldmark__7_4028006304"/>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4028006304"/>
      <w:bookmarkStart w:id="17" w:name="__Fieldmark__8_4028006304"/>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4028006304"/>
      <w:bookmarkStart w:id="19" w:name="__Fieldmark__9_4028006304"/>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