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A2:  Transmission and/or Distribution Service Provider Move in or Move out Safety-Net Respon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color w:val="000000"/>
          <w:szCs w:val="24"/>
        </w:rPr>
        <w:t>May 1, 2014</w:t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A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mission and/or Distribution Service Provider Move in or Move out Safety-Net Respon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4.1.4, Standard and Priority Safety-Net Procedures, and 7.10.2.2, Safety-Net Move Out Procedures During an Extended Unplanned System Outage</w:t>
      </w:r>
    </w:p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  <w:t>1.</w:t>
        <w:tab/>
        <w:t>Transmission and/or Distribution Service Provider Move in Safety-Net Response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ove in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720"/>
        <w:rPr>
          <w:b/>
          <w:b/>
        </w:rPr>
      </w:pPr>
      <w:r>
        <w:rPr>
          <w:b/>
        </w:rPr>
        <w:t>2.</w:t>
        <w:tab/>
        <w:t>Transmission and/or Distribution Service Provider Move Out Safety-Net Responses During an Extended Unplanned System Outage</w:t>
      </w:r>
    </w:p>
    <w:tbl>
      <w:tblPr>
        <w:tblW w:w="1515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47"/>
        <w:gridCol w:w="1710"/>
        <w:gridCol w:w="1240"/>
        <w:gridCol w:w="1280"/>
        <w:gridCol w:w="1052"/>
        <w:gridCol w:w="900"/>
        <w:gridCol w:w="900"/>
        <w:gridCol w:w="1141"/>
        <w:gridCol w:w="3360"/>
      </w:tblGrid>
      <w:tr>
        <w:trPr>
          <w:trHeight w:val="9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ctric Service Identifier (ESI ID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Street Addres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Apartment Numbe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Zip Cod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City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itive Retailer (CR) Name (D/B/A Preferred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 out Request D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GN02 (optional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mission Distribution Utility (TDU) Return Code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ed Unexecutable Description (optional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08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May 1, 2014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3320" w:leader="none"/>
      </w:tabs>
      <w:spacing w:before="0" w:after="0"/>
      <w:rPr/>
    </w:pPr>
    <w:r>
      <w:rPr/>
      <w:t>ERCOT Retail Market Guide – May 1, 2014</w:t>
      <w:tab/>
      <w:tab/>
      <w:t>9A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10080" w:leader="none"/>
      </w:tabs>
      <w:rPr/>
    </w:pPr>
    <w:r>
      <w:rPr>
        <w:bCs/>
      </w:rPr>
      <w:t>Section 9 (A2):  Transmission and/or Distribution Service Provider Move-in Safety-Net Respon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50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4-04-30T17:45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