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1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2"/>
          <w:szCs w:val="22"/>
          <w:lang w:val="en-US" w:eastAsia="en-US"/>
        </w:rPr>
        <w:t>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2"/>
          <w:szCs w:val="22"/>
          <w:lang w:val="en-US" w:eastAsia="en-US"/>
        </w:rPr>
        <w:t>INTRODUCTION</w:t>
        <w:tab/>
        <w:t>1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2</w:t>
      </w:r>
      <w:r>
        <w:rPr>
          <w:rFonts w:cs="Calibri" w:ascii="Calibri" w:hAnsi="Calibri"/>
          <w:szCs w:val="22"/>
        </w:rPr>
        <w:tab/>
      </w:r>
      <w:r>
        <w:rPr/>
        <w:t>LOAD PROFILING GUIDE REVISION PROCESS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Submission of Load Profiling Guide Revision Request</w:t>
        <w:tab/>
        <w:t>2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</w:t>
        <w:tab/>
        <w:t>2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Guide Revision Procedure</w:t>
        <w:tab/>
        <w:t>2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view and Posting of Load Profiling Guide Revision Requests</w:t>
        <w:tab/>
        <w:t>2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Withdrawal of a Load Profiling Guide Revision Request</w:t>
        <w:tab/>
        <w:t>2-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ing Working Group Review and Action</w:t>
        <w:tab/>
        <w:t>2-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ments to the Profiling Working Group Recommendation Report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ing Guide Revision Request Impact Analysis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ing Working Group Review of Impact Analysis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mercial Operations Subcommittee Vote</w:t>
        <w:tab/>
        <w:t>2-7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Impact Analysis Based on Commercial Operations Subcommittee Report</w:t>
        <w:tab/>
        <w:t>2-8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tocol Revision Subcommittee Review of Project Prioritization</w:t>
        <w:tab/>
        <w:t>2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echnical Advisory Committee Vote</w:t>
        <w:tab/>
        <w:t>2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Board Vote</w:t>
        <w:tab/>
        <w:t>2-10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eal of Action</w:t>
        <w:tab/>
        <w:t>2-10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Urgent Requests</w:t>
        <w:tab/>
        <w:t>2-1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vision Implementation</w:t>
        <w:tab/>
        <w:t>2-12</w:t>
      </w:r>
    </w:p>
    <w:p>
      <w:pPr>
        <w:pStyle w:val="Contents1"/>
        <w:rPr/>
      </w:pPr>
      <w:r>
        <w:rPr/>
        <w:t>3</w:t>
        <w:tab/>
        <w:t xml:space="preserve"> [ RESERVED]</w:t>
        <w:tab/>
        <w:t>3-1</w:t>
      </w:r>
    </w:p>
    <w:p>
      <w:pPr>
        <w:pStyle w:val="Contents1"/>
        <w:rPr/>
      </w:pPr>
      <w:r>
        <w:rPr/>
        <w:t>4</w:t>
        <w:tab/>
        <w:t>THE PROFILING WORKING GROUP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urpose of the Profiling Working Group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Responsibilities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Reporting Structure</w:t>
        <w:tab/>
        <w:t>4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Membership</w:t>
        <w:tab/>
        <w:t>4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Contact Information</w:t>
        <w:tab/>
        <w:t>4-2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5</w:t>
      </w:r>
      <w:r>
        <w:rPr>
          <w:rFonts w:cs="Calibri" w:ascii="Calibri" w:hAnsi="Calibri"/>
          <w:szCs w:val="22"/>
        </w:rPr>
        <w:tab/>
      </w:r>
      <w:r>
        <w:rPr/>
        <w:t>GUIDELINES FOR LOAD PROFILE DEVELOPMENT</w:t>
        <w:tab/>
        <w:t>5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6</w:t>
      </w:r>
      <w:r>
        <w:rPr>
          <w:rFonts w:cs="Calibri" w:ascii="Calibri" w:hAnsi="Calibri"/>
          <w:szCs w:val="22"/>
        </w:rPr>
        <w:tab/>
      </w:r>
      <w:r>
        <w:rPr/>
        <w:t xml:space="preserve"> LOAD PROFILING METHODOLOGY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urrent Methodologies</w:t>
        <w:tab/>
        <w:t>6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7</w:t>
      </w:r>
      <w:r>
        <w:rPr>
          <w:rFonts w:cs="Calibri" w:ascii="Calibri" w:hAnsi="Calibri"/>
          <w:szCs w:val="22"/>
        </w:rPr>
        <w:tab/>
      </w:r>
      <w:r>
        <w:rPr/>
        <w:t>REQUEST FOR CHANGES TO LOAD PROFILING METHODOLOGY</w:t>
        <w:tab/>
        <w:t>7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8</w:t>
      </w:r>
      <w:r>
        <w:rPr>
          <w:rFonts w:cs="Calibri" w:ascii="Calibri" w:hAnsi="Calibri"/>
          <w:szCs w:val="22"/>
        </w:rPr>
        <w:tab/>
      </w:r>
      <w:r>
        <w:rPr/>
        <w:t>LOAD PROFILE MODEL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e Model Evaluations</w:t>
        <w:tab/>
        <w:t>8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valuation of Weather Zone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Load Profile Models Using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ources of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cedures</w:t>
        <w:tab/>
        <w:t>8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ng Load Profile Models without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pplications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Load Profile Model Comparisons</w:t>
        <w:tab/>
        <w:t>8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ing Load Profile Model Evaluations or Changes</w:t>
        <w:tab/>
        <w:t>8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roval Process for Load Profile Model Changes</w:t>
        <w:tab/>
        <w:t>8-4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9</w:t>
      </w:r>
      <w:r>
        <w:rPr>
          <w:rFonts w:cs="Calibri" w:ascii="Calibri" w:hAnsi="Calibri"/>
          <w:szCs w:val="22"/>
        </w:rPr>
        <w:tab/>
      </w:r>
      <w:r>
        <w:rPr/>
        <w:t>LOAD PROFILE IDS</w:t>
        <w:tab/>
        <w:t>9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ssignment of Load Profile ID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Profile Decision Tree Revision and Approval Proces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Load Profile IDs for New Service Delivery Point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New Electric Service Identifiers Resulting from a Mass Transi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BUSOGFLT Profile Type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Load Profile IDs for Distributed Genera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kVA Metered Load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ERCOT Electric Service Identifier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Opt In Entities</w:t>
        <w:tab/>
        <w:t>9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sses to Change Load Profile ID Assignments</w:t>
        <w:tab/>
        <w:t>9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Changes Initiated By Transmission and/or Distribution Service Providers</w:t>
        <w:tab/>
        <w:t>9-4</w:t>
      </w:r>
    </w:p>
    <w:p>
      <w:pPr>
        <w:pStyle w:val="Contents1"/>
        <w:rPr>
          <w:sz w:val="24"/>
          <w:szCs w:val="24"/>
        </w:rPr>
      </w:pPr>
      <w:r>
        <w:rPr/>
        <w:t>10</w:t>
      </w:r>
      <w:r>
        <w:rPr>
          <w:rFonts w:cs="Calibri" w:ascii="Calibri" w:hAnsi="Calibri"/>
          <w:szCs w:val="22"/>
        </w:rPr>
        <w:tab/>
      </w:r>
      <w:r>
        <w:rPr/>
        <w:t>kVA TO kW CONVERSION</w:t>
        <w:tab/>
        <w:t>10-1</w:t>
      </w:r>
    </w:p>
    <w:p>
      <w:pPr>
        <w:pStyle w:val="Contents1"/>
        <w:rPr/>
      </w:pPr>
      <w:r>
        <w:rPr/>
        <w:t>11</w:t>
        <w:tab/>
        <w:t>VALIDATION OF LOAD PROFILE ID</w:t>
        <w:tab/>
        <w:t>11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itial Assignment of Load Profile IDs for Opt-In Entities</w:t>
        <w:tab/>
        <w:t>11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Initial Opt-In Entity Assignments</w:t>
        <w:tab/>
        <w:t>11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nnual Validation of Load Profile Type</w:t>
        <w:tab/>
        <w:t>1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nnual Validation of Load Profile Type Assignment for RES and BUS Load Factor Electric Service Identifiers</w:t>
        <w:tab/>
        <w:t>11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Additional Validations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BUSOGFLT Profile Type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NMFLAT and NMLIGHT Profile Types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Profile Segments for Distributed Generation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Profile Type to Premise Typ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Service Address Zone Improvement Plan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Weather Zone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Meter Data Type Code to Profile Type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Weather Sensitivity Code to Meter Data Type Code</w:t>
        <w:tab/>
        <w:t>11-7</w:t>
      </w:r>
    </w:p>
    <w:p>
      <w:pPr>
        <w:pStyle w:val="Contents1"/>
        <w:rPr/>
      </w:pPr>
      <w:r>
        <w:rPr/>
        <w:t>12</w:t>
        <w:tab/>
        <w:t>REQUEST FOR LOAD PROFILE SEGMENT CHANGES, ADDITIONS, OR REMOVALS</w:t>
        <w:tab/>
        <w:t>12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Types of Requests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a New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definition of an Existing Load Profile Segment</w:t>
        <w:tab/>
        <w:t>12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moval of Existing Load Profiles Segment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 for Load Profile Segment Change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dure for Submitting a Request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roups of Electric Service Identifiers Eligible to Become Load Profile Segments</w:t>
        <w:tab/>
        <w:t>12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versal Load Profile Segment Applicability</w:t>
        <w:tab/>
        <w:t>12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formation Required with Request for Change</w:t>
        <w:tab/>
        <w:t>12-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ambiguous Group Identification</w:t>
        <w:tab/>
        <w:t>12-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fference from Current Load Profile Segments</w:t>
        <w:tab/>
        <w:t>12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ize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Homogeneity</w:t>
        <w:tab/>
        <w:t>12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Quality Assurance Methodology for Electric Service Identifier Identification</w:t>
        <w:tab/>
        <w:t>12-7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sts for Profile Segment Changes</w:t>
        <w:tab/>
        <w:t>12-8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the Request</w:t>
        <w:tab/>
        <w:t>12-9</w:t>
      </w:r>
    </w:p>
    <w:p>
      <w:pPr>
        <w:pStyle w:val="Contents1"/>
        <w:rPr/>
      </w:pPr>
      <w:r>
        <w:rPr/>
        <w:t>13</w:t>
        <w:tab/>
        <w:t>CHANGES TO WEATHER ZONE DEFINITIONS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Guidelines for Weather Zone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formity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hanges to Weather Zone Boundari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ypes of Weather Zone Boundary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ligible Areas for Weather Zones</w:t>
        <w:tab/>
        <w:t>13-2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Basis for Assessing a Request</w:t>
        <w:tab/>
        <w:t>13-6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Weather Zone Definition or Modeling Region Changes without a Change Request</w:t>
        <w:tab/>
        <w:t>13-7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hanges Required Based on Changing Data Availability</w:t>
        <w:tab/>
        <w:t>13-7</w:t>
      </w:r>
    </w:p>
    <w:p>
      <w:pPr>
        <w:pStyle w:val="Contents1"/>
        <w:rPr/>
      </w:pPr>
      <w:r>
        <w:rPr/>
        <w:t>14</w:t>
        <w:tab/>
        <w:t>LOAD PROFILE ID DISPUTE PROCEDUR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Filing of a Load Profile ID Disput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Load Profile ID Dispute Resolution Guidelines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ERCOT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Transmission and/or Distribution Service Providers</w:t>
        <w:tab/>
        <w:t>14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lternative Dispute Resolution</w:t>
        <w:tab/>
        <w:t>14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mallCaps/>
          <w:sz w:val="22"/>
          <w:szCs w:val="22"/>
        </w:rPr>
      </w:pPr>
      <w:r>
        <w:rPr>
          <w:smallCaps/>
          <w:sz w:val="20"/>
          <w:szCs w:val="20"/>
          <w:lang w:val="en-US" w:eastAsia="en-US"/>
        </w:rPr>
        <w:t>1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Resolutions of Disputes</w:t>
        <w:tab/>
        <w:t>14-2</w:t>
      </w:r>
    </w:p>
    <w:p>
      <w:pPr>
        <w:pStyle w:val="Contents1"/>
        <w:rPr/>
      </w:pPr>
      <w:r>
        <w:rPr/>
        <w:t>15</w:t>
        <w:tab/>
        <w:t>LOAD RESEARCH SAMPLES</w:t>
        <w:tab/>
        <w:t>15-1</w:t>
      </w:r>
    </w:p>
    <w:p>
      <w:pPr>
        <w:pStyle w:val="Contents1"/>
        <w:rPr/>
      </w:pPr>
      <w:r>
        <w:rPr/>
        <w:t>16</w:t>
        <w:tab/>
        <w:t>SUPPLEMENTAL LOAD PROFILING</w:t>
        <w:tab/>
        <w:t>1-1</w:t>
      </w:r>
    </w:p>
    <w:p>
      <w:pPr>
        <w:pStyle w:val="Contents1"/>
        <w:rPr/>
      </w:pPr>
      <w:r>
        <w:rPr/>
        <w:t>17</w:t>
        <w:tab/>
        <w:t>LOAD PROFILE METERING</w:t>
        <w:tab/>
        <w:t>17-1</w:t>
      </w:r>
    </w:p>
    <w:p>
      <w:pPr>
        <w:pStyle w:val="Contents1"/>
        <w:rPr/>
      </w:pPr>
      <w:r>
        <w:rPr/>
        <w:t>18</w:t>
        <w:tab/>
        <w:t>ACCESS TO LOAD PROFILING MATERIALS</w:t>
        <w:tab/>
        <w:t>18-1</w:t>
      </w:r>
    </w:p>
    <w:p>
      <w:pPr>
        <w:pStyle w:val="Contents1"/>
        <w:rPr/>
      </w:pPr>
      <w:r>
        <w:rPr/>
        <w:t>19</w:t>
        <w:tab/>
        <w:t>Definitions and Acronyms</w:t>
        <w:tab/>
        <w:t>19-2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Appendix A</w:t>
      </w:r>
    </w:p>
    <w:p>
      <w:pPr>
        <w:pStyle w:val="Contents1"/>
        <w:rPr/>
      </w:pPr>
      <w:r>
        <w:rPr/>
        <w:t>Appendix B</w:t>
      </w:r>
    </w:p>
    <w:p>
      <w:pPr>
        <w:pStyle w:val="Contents1"/>
        <w:rPr/>
      </w:pPr>
      <w:r>
        <w:rPr/>
        <w:t>Appendix C</w:t>
      </w:r>
    </w:p>
    <w:p>
      <w:pPr>
        <w:pStyle w:val="Contents1"/>
        <w:rPr/>
      </w:pPr>
      <w:r>
        <w:rPr/>
        <w:t>Appendix D</w:t>
      </w:r>
    </w:p>
    <w:p>
      <w:pPr>
        <w:pStyle w:val="Contents1"/>
        <w:rPr/>
      </w:pPr>
      <w:r>
        <w:rPr/>
        <w:t>Appendix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  <w:szCs w:val="20"/>
      </w:rPr>
      <w:t>ERCOT Load Profiling Guide – January 1, 2017</w:t>
      <w:tab/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4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480" w:leader="none"/>
        <w:tab w:val="left" w:pos="720" w:leader="none"/>
        <w:tab w:val="right" w:pos="9350" w:leader="dot"/>
      </w:tabs>
      <w:spacing w:before="120" w:after="0"/>
    </w:pPr>
    <w:rPr>
      <w:b/>
      <w:bCs/>
      <w:caps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Header2">
    <w:name w:val="Header2"/>
    <w:basedOn w:val="Normal"/>
    <w:qFormat/>
    <w:pPr>
      <w:ind w:left="432" w:right="702" w:hanging="0"/>
      <w:jc w:val="right"/>
    </w:pPr>
    <w:rPr>
      <w:rFonts w:ascii="Arial" w:hAnsi="Arial" w:cs="Arial"/>
      <w:b/>
      <w:sz w:val="4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37:00Z</dcterms:created>
  <dc:creator>Giriraj Sharma</dc:creator>
  <dc:description/>
  <cp:keywords/>
  <dc:language>en-US</dc:language>
  <cp:lastModifiedBy>LButterfield</cp:lastModifiedBy>
  <cp:lastPrinted>2008-09-30T14:49:00Z</cp:lastPrinted>
  <dcterms:modified xsi:type="dcterms:W3CDTF">2016-12-20T15:28:00Z</dcterms:modified>
  <cp:revision>16</cp:revision>
  <dc:subject>Table of Contents</dc:subject>
  <dc:title>ERCOT Protocols</dc:title>
</cp:coreProperties>
</file>