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on Planning Guide Revision Request (PGRR) 042 to better align the PGRR title and revision description with the language recommended for approval by the Technical Advisory Committee (TAC) in the 12/1/16 TAC Rep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w:t>
            </w:r>
            <w:ins w:id="0" w:author="ERCOT 120616" w:date="2016-12-06T16:35:00Z">
              <w:r>
                <w:rPr/>
                <w:t>ing Practices</w:t>
              </w:r>
            </w:ins>
            <w:del w:id="1" w:author="ERCOT 120616" w:date="2016-12-06T16:35:00Z">
              <w:r>
                <w:rPr/>
                <w:delText xml:space="preserve"> Reserve Requirement</w:delText>
              </w:r>
            </w:del>
            <w:r>
              <w:rPr/>
              <w:t xml:space="preserve">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w:t>
            </w:r>
            <w:del w:id="2" w:author="ERCOT 120616" w:date="2016-12-06T16:37:00Z">
              <w:r>
                <w:rPr/>
                <w:delText xml:space="preserve">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 (CDR)</w:delText>
              </w:r>
            </w:del>
            <w:ins w:id="3" w:author="ERCOT 120616" w:date="2016-12-06T16:37:00Z">
              <w:r>
                <w:rPr/>
                <w:t xml:space="preserve"> documents Regional Transmission Plan base case assumptions, requires ERCOT to perform generation and Load scaling sensitivity analyses when performing the independent review of a Tier 1 Regional Planning Group project, and establishes a methodology for setting the Load forecast used in ERCOT transmission planning studies</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PGRR-35 ERCOT Comments 12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hyperlink" Target="mailto:Chad.Seely@ercot.com" TargetMode="External"/><Relationship Id="rId4" Type="http://schemas.openxmlformats.org/officeDocument/2006/relationships/hyperlink" Target="http://www.ercot.com/mktrules/issues/PGRR04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52:00Z</dcterms:created>
  <dc:creator>ERCOT/if</dc:creator>
  <dc:description/>
  <cp:keywords/>
  <dc:language>en-US</dc:language>
  <cp:lastModifiedBy>jlevine</cp:lastModifiedBy>
  <cp:lastPrinted>2001-06-20T11:28:00Z</cp:lastPrinted>
  <dcterms:modified xsi:type="dcterms:W3CDTF">2016-12-06T22:55:00Z</dcterms:modified>
  <cp:revision>3</cp:revision>
  <dc:subject/>
  <dc:title>Protocols Workshop</dc:title>
</cp:coreProperties>
</file>