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227332805"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353347560"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