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December 1, 2016; 11:0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627 375 821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6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94, Relocation of Unregistered DG Reporting Requirements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05, Clarification for Multi-Month CRR Auction Offe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6, Clarification for Designation of Capacity or Refund PCRRs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6, Voltage Set Point Commun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77, ERCOT-directed Dispatch of Price-Responsive Distributed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6, Extended Character Set Clean 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8, Additional CRR Accounts Requ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99, Updates to Outages of Transmission Facil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0, Revisions to Credit Exposure Calculations to Use Electricity Futures Market Pr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ttlements Clean-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4, Remove Posting Requirement for One-Line Diagra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8, Three Year CRR Au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9, GTC or GTL for New Generation Interconnec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ion of Other Binding Documents into Protocols/Guides</w:t>
            </w:r>
            <w:r>
              <w:rPr>
                <w:sz w:val="24"/>
                <w:szCs w:val="24"/>
              </w:rPr>
              <w:t xml:space="preserve"> – Suggested Next Steps Spreadshee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2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02:00Z</dcterms:created>
  <dc:creator>ROS 091108</dc:creator>
  <dc:description/>
  <cp:keywords/>
  <dc:language>en-US</dc:language>
  <cp:lastModifiedBy>C Phillips</cp:lastModifiedBy>
  <cp:lastPrinted>2015-06-01T09:21:00Z</cp:lastPrinted>
  <dcterms:modified xsi:type="dcterms:W3CDTF">2016-11-23T16:47:00Z</dcterms:modified>
  <cp:revision>6</cp:revision>
  <dc:subject/>
  <dc:title>1</dc:title>
</cp:coreProperties>
</file>