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6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lignment with NPRR792, Removing Special Protection System (SPS) and adding Remedial Action Scheme (RAS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7, 2016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Nodal Operating Guide Revision Request (NOGRR) can take effect upon implementation of Nodal Protocol Revision Request (NPRR) 792, </w:t>
            </w:r>
            <w:r>
              <w:rPr/>
              <w:t>Removing Special Protection System (SPS) and adding Remedial Action Scheme (RAS)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NOGRR beyond what was captured in the Impact Analysis for NPRR792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4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OGRR16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6-07-27T23:19:00Z</dcterms:modified>
  <cp:revision>10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