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530"/>
        <w:gridCol w:w="585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44</w:t>
              </w:r>
            </w:hyperlink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NPRR794, Relocation of Unregistered DG Report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Commercial Operations Market Guide Revision Request (COPM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COPMGRR04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20:47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6-08-01T14:38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