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9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hanging Special Protection System (SPS) to Remedial Action Scheme (RAS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27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40k and $6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etwork Model Management System (NM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terprise Information Services (EI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92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92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8:45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6-07-27T23:01:00Z</dcterms:modified>
  <cp:revision>1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